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  ��� ���  ��� �������� �������� ����</w:t>
      </w:r>
      <w:r>
        <w:rPr/>
        <w:t>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 ���  ��� ���  ��� ���  ��� ���  ��� ��</w:t>
      </w:r>
      <w:r>
        <w:rPr/>
        <w:t>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  ��� ���  ��� �������� �������� ��</w:t>
      </w:r>
      <w:r>
        <w:rPr/>
        <w:t>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 ��</w:t>
      </w:r>
      <w:r>
        <w:rPr/>
        <w:t>۱۱�� ��۱۱�� ���  ��� ��� ���  ��۱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 �������� �������� ���  ��� ��� ���� ��</w:t>
      </w:r>
      <w:r>
        <w:rPr/>
        <w:t>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Ray No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Way BBS (215) 623-6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Description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warn is a utility which was written to make your callers happ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 descriptions are clearly stamped with a WARN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not fully tested the newly uploaded file.  Because it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PCBTEST.BAT you have full control over any minor tes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one before the file is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Why B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have newly uploaded files immediately available to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as that many of my uploaders are the authors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long distance.  They began complaining that the real tim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sting them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cellent real time upload checkers out there but they a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 also wanted something that didn't require the use of the 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Quick Star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RWwarn.exe in any sub directory which is available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your PCBtest.bat to call RWwarn. (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call to RWcln after you have fully checked the new files.  RWc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remove the WARNING stamp from your DIRxx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have been fully checked.  You didn't really think I'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at manually did you?  RWcln require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DIRxx to process as a command line varia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re than one upload directory just make anothe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Wc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event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ip /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n h:\pcb\dir\di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wcln h:\pcb\shareabl\up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Other Stuff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RWcln has made a change to your DIRxx it will overwri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xx only after making a DIRxx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Wcln honors all network file sharing and can be run whil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have also included a file named rwwarn.txt which I show my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 is shelled out to PCBtest.bat  I've included it in c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ed an idea.  (Record #575 in PCB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blems, questions or suggestions?  I can be reached at RunW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Air or the Sysop conference on most of the echo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Registration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WARN is offered free to all registered PCBoard sysops.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use it and your callers like it let me know so I won't 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my life feeling that the time spent writing these doc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Ĵ History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4-92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alling convention of RWwarn to require %3 from within PCB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4-92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