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PLD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PLD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PCBUPLD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PCBUPLD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PCBUP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CBUPLD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 .... The column you want the string to start 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x files this will be column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PLD.EXE will send the string "Uploaded by: user name (security level)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An example outp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Bill Shields 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at I uploaded a file and I have security level 110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a fellow SYSOP who had a requirement for such a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be of use to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you can apply th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off the "uploaded by" opt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CBTEST.BAT file to hol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UPLD 34 &gt;&gt; UPDESC.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 bells nor whistles.  Basically it reads the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current users name and record number.  It then reads PCBOAR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cation of the USERS file and reads in the specified rec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  The information is sen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program included assumes that you have a PCBOARD.SYS fil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s information.  PCBOARD.DAT was be avail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