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Dupe 1.06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/State/Zi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umb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$20 to get a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BBS name are essential to making your registration ke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m carefully noting capitalization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ethods for key distribution are Internet email. 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you a key via Internet email, please include an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Internet email, I can upload the key to your BB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a temporary login for me which will allow me to log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r some reason neither of the above are possible, I can mail it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escribe your preferred method for delivery of your key below (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include any necessary addresses or logins/passwo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: PCBChe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gret that electronic registration is no longer available --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NTACT.TXT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