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List v1.0     �    The BBS Advertiser Content Signature Seri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ublished by:   Andy Keev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The Executive Network Information Syst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914-667-4567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Release     :   1.0    Feb 06, 199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first edition of the BBS Advertiser!  What exac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ysterious file you might ask.  It is a compilation (a first run)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s which, from time to time, appear in the various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from *your* BBS!  Those little files which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amount of disk space, increase your callers' transfer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nd are generally inserted against the original author's wishes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have attempted to 'clean up' the mess created which is, at best,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file has been convert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file Duplicate Checking System  (Copyright 1991, Michael W. Coc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s permission.  All rights remain with Andy Ke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