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SF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if RESolution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2 by John S.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8-630-2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SF-RES PCB-directory-list [GIF-disk-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JSF-RES D:\PCB\MAIN\DIR20 F:\D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cess all GIF files within a PCBoar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parameter #1 [required] making sure the correc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escription for each GIF and that the resolution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escriptions (for ease of viewing by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criptions already exist they must be in the format [640x480x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may be validated, repositioned and replac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use brackets [] for information OTHER than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ure ONLY resolutions have the LETTER 'x' within the b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GIF disk directory] is omitted the current directory is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Print 'REGISTER.TXT' then complete and mail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your Name, Mailing Address, BBS Name, BBS Number,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15.00 check or money order payable to John Fowle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S.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 Meadowbroo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dner, MA 0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personalized registered version on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1st Class Mail to the name and mailing address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