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6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ed Upload F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se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(c) ROBERT D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Beta-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Robert D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41 South 700 West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t Lake City, UT  8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CONSIDERABLE EFFORT WAS EXPENDED TO INSURE THA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ORKS PROPERLY, IT MAY NOT WORK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IS PROGRAM MAY BE INSTALLED, NO WARRANTY OF FIT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PURPOSE IS OFFERED.  THIS SOFTWARE AND MANU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"AS IS" AND WITHOUT WARRANTIES AS TO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(ROBERT D. FELDMAN)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R LOSSES OF ANY KIND, TO ANY PERSON OR ENTIT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OCCUR FROM THE ABILITY OR INABILITY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SOFTWARE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BOARD is a registered trademark of Clark Develop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OM.EXE by Bill Shields is in the public do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PKUNZIP are copyright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(Viruscan) is copyright by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QEMM are copyright by Quarter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ENDCOM2.ZIP in its original form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ackage.  The author claims no rights, credit or respo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y for the Sendcom software.  Sendcom was created and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Public Domain by Bill Shields.  Read sendcom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.  I have Mr. Shields permission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om with thi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stribution policy applies to version 0.67� of F-P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This version is released as FREEWARE. 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version of F-Probe is not required.  However,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useful and wish to express your gratitude in m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y terms, the author will accept any donation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.  A donation of $10 is suggested.  Monetary do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serve to encourage and motivate the author to pur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development of F-Probe and other programming proj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enhanced versions of F-Probe may requir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ed by an updated distribution policy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, copy and distribute F-Probe version 0.67�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nd intent of this distribution policy are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her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contained in the original F-Probe archiv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out modification of any kind and only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ll be included in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may not be distributed for profit by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author.  The only exception is the nominal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areware distributors use to cover duplication and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ion costs, not to exceed $7 under any circumstanc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reserves all rights to the F-Probe software and accomp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documentation.  Deviation from this policy constitutes cop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nfri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, SUGGESTIONS AND 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them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D. Feld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941 South 700 West #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lt Lake City, UT  84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ments of our BBS were simple: We needed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easy to set up, checked uploads for Zip file integ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viruses, required little memory space 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.  That was all.  Anything else was "bel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stles".  Our primary concern was reli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Probe operation is simple.  All F-Probe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F-PROBE.EXE and PCBTEST.BAT.  Pcbtest calls F-P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ction.  Then, F-Probe verifies that the uploaded fil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a ZIP-compressed file.  If the file isn't zipp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named with the extender .!!N (for "N"ot a ZIP file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halts operation.  Note that this version of F-P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for ZIP files.  Later versions will check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formats. It is the Sysop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heck all non-zipp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file is verified as a ZIP file, it is test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ity.  If the integrity test fails, the file is renamed .!!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"Z"ip integrity error) and F-Probe stops.  If the integ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is passed, the contents of the archive are dump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directory and searched for embedded ZIP files.  If an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y are tested and dumped also.  If any embedded 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verification or the integrity test, the upload file is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der .!!Z and F-Prob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ysop indicated during installation that a file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as desired, F-Probe next performs that test.  If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file-date test, it is renamed with the extender .!!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"D"ate error) and F-Prob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, F-Probe calls McAfee's SCAN to check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for viruses. If one is detected, the uploa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with the extender .!!V (for "V"irus) and F-Prob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l previous tests are successful, the uploa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tact and no further processing is performed.  A on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message will be appended to the upload description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requested this option during installation).  I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failed, PCBTEST.BAT continues the processing by dispo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upload files in the manner specified by the sysop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was installed (several options a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of F-Probe is fully functional.  No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ippled and you are not exposed to nagging reminders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is is my small way of reciprocating to the many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hospitality has made my tele-computing so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 OF F-PROBE 0.67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alls PKunzip to test upload for ZIP file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.  Tested with PKunzip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alls Scan to check archiv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with Scan versions 89 and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w memory requirements.  Small and compa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memory requirements of PKunzip and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kely to grow, I intentionally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TEST.BAT do as much work as possibl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Probe runs in order to keep F-Probe memor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ifty.  F-Probe requires only 64K when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l command-line parameters available to Scan.ex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High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ecursive search through unlimited levels of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isplays status messages to BBS caller while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Optionally appends a one-line, test-result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escription in the upload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Optionally tests files in upload for file date-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Great flexibility in disposing of suspect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though F-Probe was designed specifically for use on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es, it could be used as a stand-alone application 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BS systems.  You'll need to experi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-Probe on your system consists of four,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 1. 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use the DOS command (MKDIR or MD)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ub-directories.  The first sub-directory should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rive as your C:\PCB directory and should be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may call it anything you like, but I sugg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-PROBE.  The other two sub-directories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-PROBE directory, and should be named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  Here are the suggested lines to enter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se three sub-directories.  Be sur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-letter if you are using a diffe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F-PRO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F-PROBE\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F-PROBE\BA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PCBTEST.BAT and F-PROBE.CFG file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archive package, and the remaining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here, will assume that the directories you cre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are named C:\F-PROBE, C:\F-PROBE\WOR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-PROBE\BADFILES. It is also assumed that your main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where PCBTEST.BAT is) is named C:\PCB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for the logged on user is C:\PCB for single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and C:\PCB\NODE%PCBNODE% for multi-node board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follow this naming convention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bstitute the C:\F-PROBE and C:\PCB paths, be sur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hanges to this documentation manu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ORK (within F-PROBE) must be named as such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ame is hard-coded within F-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:\F-PROBE directory will hold all the F-Prob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files.  The C:\F-PROBE\WORK directory is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rea.  This directory is always empty, except when F-P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ing files.  The C:\F-PROBE\BADFILES is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uspect uploaded files can optionally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 2. Extract and copy F-Probe files to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 Extract all files contained in the F-Probe archiv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F-PROB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 Extract all files contained in C:\F-PROBE\SENDCOM2.ZIP (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ame from the F-Probe archive package) into C:\F-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 In your C:\PCB subdirectory, rename your current PCBTEST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CBTEST.OLD in case you ever discontinue use of F-P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sh to return to your ol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 Copy C:\F-PROBE\PCBTEST.BAT (sample file which cam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-Probe archive package) to C:\P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installation step 2 is completed, your C:\F-P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PROBE.EXE     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PROBE.CFG    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PROBE.DOC      The file you are reading n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OM2.ZIP     Sendcom archive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iginal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OM.EXE      Sendcom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OM.DOC      Documentation for Sendc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TEST.BAT      PCBoard batch fil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F-Prob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 Brief description of F-Prob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MSG       Examples of screen and file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-Probe's first execution, additiona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 and updated by F-Probe in C:\F-PRO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PROBE.LOG      Log file where all F-P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ity is recor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PROBE.RES      Single-line result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ppending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PROBE.DES      Holds contents of uploaded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PROBE.VIR      Output from SCAN exec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 3.  Edit the F-Prob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:\F-PROBE\F-PROBE.CF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-PROBE.CFG file contains a remarks line,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figuration item line, followed by more rema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lines.  After the last configuration line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ne with the word NOTES on it.  You may add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following the NOTES line to remind you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etails.  If the filenames in the configuration item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simply overwrite the present configuratio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w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add any configuration or remarks lines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line.  DO NOT modify the text in the remarks lines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sequence in which the lines are arr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lanation of the different configuration item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iguration line is listed in the rectangle exactl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sample configuration file (C:\F-PROBE\F-PROBE.CF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line is explained so you can make needed modific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---------PATH WHERE F-PROBE.EXE IS INSTALLED: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:\F-PROB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---------PATH WHERE PKUNZIP.EXE IS INSTALLED: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:\UTI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.exe is not included with this F-Probe package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btained on most BBSes.  You obviously have a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kunzip or you would have been unable to extrac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manual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---------PATH WHERE SCAN.EXE IS INSTALLED: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:\UTI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Probe.CFG assumes that you will use McAfee's Sca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for viruses.  Scan.exe is not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-Probe package but can be obtained on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---------PARAMETER LIST TO PASS TO SCAN.EXE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/a /nomem /fast /nopaus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rameters are set for McAfee's virus scan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s I recommend.  Refer to 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if you want to use differ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---------DATE CHECKING ACCEPTABLE YEAR LOWER LIMIT:----------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99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---------DATE CHECKING ACCEPTABLE MONTH LOWER LIMIT(1-12): --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onfiguration items determine which uploa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 the file date-stamp test. If the most recent file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is dated earlier than the month/year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the upload fails the test and the archiv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r is renamed to .!!D.  The purpose of this ext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"mark" the file for later processing.  To disabl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, enter a single zero (0) for both the yea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lowe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TE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dd as many remarks as you wish to th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wor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TEP 4. Edit C:\PCB\PCBTE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lanation of the lines in PCBTEST.BAT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file where necessary to correspond to your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y names.  (Refer to the sample PCBTEST.B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pied into your C:\PCB subdirect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:\F-PROBE\F-PROBE  C:\F-PROBE.CFG  %1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is required. It executes F-Probe. 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%1) refers to the uploaded filename -- do not edi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Y  %3+C:\F-PROBE\F-PROBE.RES  C:\F-PROBE\F-PROBE.DES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Y  C:\F-PROBE\F-PROBE.DES  %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lines are optional.  They append a on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result message to the file description in the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.  The variable (%3) refer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ntered by the caller (or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FILE_ID.DIZ if it exists) -- do not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 of the line.  Green messages ar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which passed all tests; red messages, for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.  Replace the paths, if necessary.  DO NOT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else.  To disable this feature, simply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lines from th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CAUTION ���� CAUTION ���� CAUTION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PAY CLOSE ATTENTION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BECAUSE AN ERROR HERE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E DISASTROUS!!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D  C:\PCB\FILES\UPLOAD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EXIST  *.!!?  COPY  *.!!?  C:\F-PROBE\BADFIL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EXIST  *.!!?  DEL  *.!!?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D  C:\PCB\FILES\PRIVU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EXIST  *.!!?  COPY  *.!!?  C:\F-PROBE\BADFIL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EXIST  *.!!?  DEL  *.!!?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D  C:\PCB\NODE%PCBNODE%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ntries are optional.  However, they offer a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segregating and/or disposing of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 any or all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s listed above are grouped in "clus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ree command lines.  Each cluster consists of one 'c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wo 'if exist' command lines.  YOU NEED TO SET 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 OF THREE LINES FOR EACH UPLOAD DIRECT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BBS.  In the example above, the BBS has tw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one public:  C:\PCB\FILES\UPLOADS, and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(for sysop only): C:\PCB\FILES\PRIV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line in a cluster: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 C:\PCB\FILES\UP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s the default directory to the uploa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line in a clust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*.!!? COPY *.!!? C:\F-PROBE\BAD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the upload directory for any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renamed as a result of failing one of the F-Pro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s.  These are the re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Extender             Reason for ren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!!D                 Failed file date-stamp t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!!Z                 Failed Zip integrity t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!!V                 One or more viruses we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!!N                 Non-ZIP file, check man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we search for files which have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est. If any files are found, they are copi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holding directory (C:\F-PROBE\BADFILES). 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 there is room for sysop creativity.  You may elec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Copy none of the suspect file types.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this line from the clu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Copy only one group of suspect files.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the .!!? extender with the o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ed in (.!!V, .!!D, .!!N, or .!!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Copy two, three or all four types of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sponding directory. For instance, copy .!!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 directory named C:\F-PROBE\BADZIP, .!!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named C:\F-PROBE\BADDATE, .!!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named C:\F-PROBE\NONZIP, and .!!V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named C:\F-PROBE\VIRII.  Simply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 as in (b) above, create one or more add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al lines and customize them.  This would 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lines in this particular cluster to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6 lines.  Be sure to create these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irst.  For example, the cluster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ustomized to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D C:\PCB\FILES\PRIV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 *.!!Z  COPY  *.!!Z  C:\F-PROBE\BAD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 *.!!D  COPY  *.!!D  C:\F-PROBE\BAD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 *.!!N  COPY  *.!!N  C:\F-PROBE\NO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 *.!!V  COPY  *.!!V  C:\F-PROBE\VIR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 *.!!?  DEL  *.!!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in a clust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 *.!!?  DEL  *.!!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ny renamed files from the upload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in conjunction with the previous ones, sim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 of "moving" files to their respectiv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ish to "move" suspect files, but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m, remove all the 'if exist... copy...' lin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u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o "move" or delete the suspe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directory, simply remove all cluster lin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BTEST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of PCBTEST.BAT (after all of the thre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s for each upload directory on your BBS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 C:\PCB\NODE%PCB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default directory to the one in effec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Probe was executed.  This must be the directory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CBoard for the presently logged on remote us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required only if you copied or deleted mar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pload directories.  Of course, if you have a sing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BBS, the line should be:    CD  C:\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end of the four steps required to install F-P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BBS.  If any of these instructions aren't clear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figuration questions, you can contact the author a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ddress (given on the cover page) or by leaving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FELDMAN on the USOE BBS  (801) 538-797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-PROB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-PROBE.LOG file is created by F-Probe when it run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doesn't already exist.  F-Probe updates F-PROBE.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exist.  This file keeps a record of all F-Probe act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and testing results.  You should browse through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it routin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problems you might encounter while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ng F-Probe are likely to occur because F-Prob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locate a misplaced file.  Double-check the F-PROB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BTEST.BAT files for accuracy of the specifie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lpha-testing, I encountered a problem whe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ried to print when the system printer was offline (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is, messages no longer appeared on the remot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Unlock the node, and F-Probe will echo message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 ��������������������������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PHA-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alpha-testing of this software was perform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/25 Epson Computer running 3 nodes on PCBoard version 14.5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MS-DOS 5.0.  DesqView 2.42 and QEMM 6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PECIAL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express my appreciation to Jolene Mor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r help in writing this documentation file and in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use the Utah State Office of Education's BBS to alph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xt version of F-Probe, I hope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following enh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fully automatic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roved output to remote u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upport for other archiv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Mass checking of BBS downloads, even those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Date   Version              Changes/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May 1992    0.66�   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Jun 1992    0.67�    Fixed a reported bug which prevente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using F-probe on a "local"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roved error reporting.  To upgrad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0.66, simply replac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-PROBE.EXE with the new 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