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OM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OM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SENDCOM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SENDCOM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SENDC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OM /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OM Supports PCBOARD @X commands.   Program reads PCBOARD.S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mode and Communication port.  If you are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SENDCOM will not attempt to send data to a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for use in a multi-node environ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version 14.5a.  For earlier versions of PCBOARD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f you attempt to use this program outside of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ecause it won't be able to find PCBOARD.SYS.  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is is an easy fix...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exec.bat file would fix that problem.  SENDCOM c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from any directory.  For multiple nodes you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CBDRIVE and PCB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gets the %PCBDRIVE% and %PCBDIR% environment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s up the PCBOARD.SYS file from there (allowing it to be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/anyn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NDCOM CR THIS IS LINE ONE CR this is line two CR this is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the following on the remote and host termi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 must have spaces on both sides.  It will set a Carriage Return/Lin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display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NDCOM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file "filename" if it finds it.  If not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filename is missing, will appear on remote and hos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ust be in the above sequence for the file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