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"register" ExZip simply post the BBS ad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s is, on your Main Board for at least 7 (seven)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ne so, you may consider ExZip fully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EXZIP.DOC for more information on regis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Cut Here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       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�.�.�.��������</w:t>
      </w:r>
      <w:r>
        <w:rPr/>
        <w:t xml:space="preserve">߳   </w:t>
      </w:r>
      <w:r>
        <w:rPr/>
        <w:t>Executive Network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�.�.�.��������</w:t>
      </w:r>
      <w:r>
        <w:rPr/>
        <w:t>߳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߳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A PCBoard(tm) Alpha Test Si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International Host of the ILink(sm) Networ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More than 100 International Conversation Foru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</w:t>
      </w:r>
      <w:r>
        <w:rPr/>
        <w:t>and Vendor Support Conferenc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Official Distribution Site for QMod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</w:t>
      </w:r>
      <w:r>
        <w:rPr/>
        <w:t>Qmail Deluxe  and EZ-Rea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Home of the Original Networks Conferen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Home of the Westchester PC Users' Gro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30,000+ files on 2.2 GB of disk stora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20 multi-lingual member phone lin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National outgoing FAX gateway servi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</w:t>
      </w:r>
      <w:r>
        <w:rPr/>
        <w:t>On-line shopp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Placed 2nd among top 100 BBSs in USA based 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user preference survey as reported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Computer Shopper and Boardwatch Magazines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If your needs require the best and then so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call our registration node: (914) 667-456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Cut Here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