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&lt;=  ExZip  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 of the EXpert series program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xecutive Network Inform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914) 667-45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88-1991 by Andy Kee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ExZip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, just what the devil is ExZip you ask.  ExZip is a rather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help with the re-compressing of files.  It was born primari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 need of a BBS SysOp who receives a fair number of files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damaged or compressed with an older and less efficient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ZIPed with compression methods other than the ones desired. 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und in ExZip are geared toward BBS operators, but I hop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f some value to oth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Zip has the ability to pick out any files from a given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dated with today's or yesterday's date and reZIP them all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using PKZIP.  Simple, no?  This makes it an ideal program for unatt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night processing.  All you need is a simple configuration file to te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r files are.  There are a few other variables you can use,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anyone can use it effectively, not only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ides selecting new or all files and reZIPping them ExZip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check the ZIP file for integrity, remove ZIP comments from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file attributes, check for virus infection, check for file du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PCBoard directory descriptions and like wonders.  A lot of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use of other programs making ExZip somewhat version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comes to things such as ZIP formats, virus checkers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Zip is a successor to ExArc and it offers the ability of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ll featured conversion from .ARC to .ZIP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used ExZip befo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Zip version 2.0 introduces a fullfeatured setup progra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new configuration file format!  The configuration file used b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(or later versions) is NOT COMPATIBLE WITH EARLIER VERSIONS!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read an old configuration file with the new software o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round!!  At the least, the results shall be undesir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Zip 2.0 configuration file was designed with up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n mind.  ExZip and ExZSetup will automatically recogniz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starting with this version and handle any required upgrad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hare a single configuration file between ExZip and ExZTe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esired.  After all, most of the parameters are the same or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nd License!!   Please read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Zip is published as AdWare!  What?  You do not know what AdWare 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AdWare concept you are free to use it and distribute it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eet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  You do not charge for it.  No fees of any sor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ized to be asked for, accepted or coll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  Any and all alterations to th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are expressly prohibited!  You m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post the program on your system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prefer (i.e. .ZIP or .ARC or what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  You may not add any files to the ZIP fil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ed distribution file you may be 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your own bbs ad, and similarly,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any file from the content, including my bbs a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  i.   If you operate a BBS and decide to use ExZi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BBS, under the concept of AdWa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d to post the enclosed BBS a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ive Network at least once in a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ignated for BBS ads (if you have one)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Main Board for a minimum of 7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.  If you do not operate a BBS, under the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Ware you are required to post the enclos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 for the Executive Network on three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lletin board systems, other than the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work, of course, in the main message are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area specifically designated for that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the operator.  DO NOT post our ad 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prohibit the posting of BBS a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must also add here that there are no warranties of any s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that accompany this program.  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ry.  If you feel that the above points are not agreeable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elete the file from your system.  Pretty easy, don't you think?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feel that you absolutely must pay for ExZip, send a few $$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BBS Sysop - believe me, all Sysops can use it, since running a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heap!  Please remember that I will try to fix problems as reporte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so at my convenience as time is available.  This program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you at no real cost or investment which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questing "supp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Zip is controlled through a configuration file. 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ZSetup program MUST be used for setting it up!  DO NOT try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ith a text editor!  It will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Up to 50 paths where the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Conversion from ARC to ZIP, including nes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Full activity and error 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Checking for viruses and associated file dis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Optional use of up to 5 different viru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Optional use of duplicate checking and related dis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Full featured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Fully networkab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Optional bypassing of files generat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Unwanted file removal from ZIPs (TC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Automatic removal of ZIP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Alternate ZIP and AR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Your choice of ZIP options for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Read Only and Hidden fil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Adding a standard ZIP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Full self-check and anti-virus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File Id stamping to recognize files already pro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if they would normally qualify for you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BBS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Directory files for PCBoard, including names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s and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Damaged file disposition options and matching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PCBoard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Enhanced file creation/write routine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er for adde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Full error checking and handling, including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compatibility, when processing PCBoard's DIR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to allow safe operation in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Can interact with PCBoard's private up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ove both, files and descriptions to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 upload directory upon successfu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Full duplicate checking through third a third party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ed reporting.  Duplicate checking is done based on CRC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, not file just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Zip now incorporates the use of some program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uthors.  One of these programs is STRIPZIP,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Brown, made available to everyone free, as POSTWa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, DO send him a postcard to THANK him for a terrific job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pZip should be available on most BB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of these is VIRUSCAN from McAfee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ViruScan is NOT a free program!  As with all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it if you are going to use it!  This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 most BBSs listed as SCANxxxx.ZIP, including the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of course.  Although we have received permission from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to include SCAN with the ExZip distribution file, we 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do so (with the exception of one release) due to th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pgrades for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uplicate checking introduced in version 2.0 ExZip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 Kantor's FWKCS program.  Please note that this program is Sharew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nd if you elect to use it you might as well register it.  The moen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for it will be more than saved in disk space recov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ExZip incorporates only a small amount of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testing, it is quite capable to detect an attemptd virus att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Should this occur, the code will immediately lock up the machin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 on in order to prevent any further spreading of the possibl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ember that ExZip does not look for nor does it detect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unless the virus attacks ExZip it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 and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zSetup will do most of the work for you initially. 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not intended to teach about the use of PCBoard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th which ExZip might interface.  You must have a working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before you get started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ZSetup can be executed by simply typing "EXZSETUP"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specifying the drive, path and name of the configuration fil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or edit.  For the rest of this document we will assum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name EXZIP.CFG which will be located in the current path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EXZSETUP you will get a small selection menu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ExZip run time parameter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ExZTest run time paramet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Quit ExZSetup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create/edit the EXZIP.CFG configuration file. The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screen will be a status line with brief instructions for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:54:45 pm � Esc: Exit/Backup � Space: Toggle � Cursor keys: Move � 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side of the line will reflect the status of your Caps Lock and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keys while the left side will reflect the then current system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portion will indicate the usage of various control keys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does not exist you will be asked if you want to creat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[ File access error ]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blem:  File not found or invalid!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arget :  EXZIP.CFG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ction :  Create new file now (Y/N)?  _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"Y" to confirm and proceed.  You are now displayed the main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pplicable to the operation of EX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Zip run time parameter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ZTest run time paramet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Quit ExZ� Virus checking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ĳ Duplicate checking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ile attribute handling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Disposition of damaged fil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Disposition of virus infectio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ZIP comment insertio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ompression program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Process files in .ARC form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Use ANSI colors in DO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ctivity log fil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Paths to proces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upporting file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Index file specification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ve around the menu with your up and down arrow keys, pag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 and you may leave the menu by pressing the escape key.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yourself to the item you wish to edit simply press the ENTE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.  Most menus and options that follow will require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control keys though a few will also require typing.  We will tak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as they appear on the menu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 for virus in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have ExZip use up to 5 different programs to check fo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s.  They must all have the ability to take all requir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command line and operate on all files in a specified path (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 by ExZip).  ExZSetup will give you the default command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ffe's Virusca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Zip run time parameter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ZTest run time paramet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Quit ExZ� Virus checking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ĳ Duplic�[ Virus detection ]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ile a�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�</w:t>
      </w:r>
      <w:r>
        <w:rPr/>
        <w:t>ĳ Virus checking: ON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Dispos�      Program 1: SCAN ! /NOMEM /A /X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Dispos�      Program 2: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�</w:t>
      </w:r>
      <w:r>
        <w:rPr/>
        <w:t>ĳ      Program 3: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ZIP co�      Program 4: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ompre�      Program 5: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Proces�             ����������������������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Use AN�������������ĳ    Space or Enter to toggle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ctivity log file   �   Arrow keys to change lin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���������������</w:t>
      </w:r>
      <w:r>
        <w:rPr/>
        <w:t>ĳ          ESC to exi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Paths to process   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upporting file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Index file specification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or and eliminating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ne becomes more complex!  ExZip v2.0 relies on Fred Kan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WKCS program to establish file duplications.  You need to have set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required by this software in order to use the duplicat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of ExZip.  Without going into a lecture on the use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simply mention here that there are 4 basic files FWKCS works with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fer to them by their generic documente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ExZip v2.0 has been tested with FWKC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1.05 (called FWKZCS and FWKCSF) and versions 1.06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8 ONLY!  IF YOU TRY TO USE VERSIONS OF THE FWKCS PROGRAM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OR NEWER THAN THE ONES DOCUMENTED HERE DO NOT COMPLAI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SISTENT OR ERRONEOUS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toggle duplicate checking ON you will have to defin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oices for ExZip.  In order to give you a better understanding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define what the definitions shown below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"full, 100% duplicate" is a .ZIP file the contents of which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on your system.  The content may be in another single .ZIP or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several .ZIPs - we simply do not care.  If every file is already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we will consider it a FULL duplicate.  You may dispos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y deleting them or renaming them.  If you elect to rename ExZ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ile's extention to .DUP for you.  You may toggle this choi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space bar onc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Zip run time parameter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ZTest run time paramet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Quit ExZ� Virus checking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ĳ Dup�[ Duplicate checking ]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il�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</w:t>
      </w:r>
      <w:r>
        <w:rPr/>
        <w:t>ĳ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Dis� Duplicate checking                     : O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Dis�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</w:t>
      </w:r>
      <w:r>
        <w:rPr/>
        <w:t>ĳ   Disposition of full (100%) duplicates: D (Delete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ZIP�   Disposition of partial duplicates    : R (Rename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om�   Minimum percentage to pass partial   :   (N/A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Pro�   Sort program                         : QSOR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Use�   CSList1.SRT location &amp; name          :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ct�            CSLIST1.SRT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</w:t>
      </w:r>
      <w:r>
        <w:rPr/>
        <w:t>ĳ   CSList1.NDX location &amp; 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Pat�            CSLIST1.NDX   �    Space or Enter to toggl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up�                          �   Arrow keys to change lin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Ind��������������������������ĳ          ESC to exi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3 possible choices for a partial duplicate.  A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.ZIP file is one where at least one of the files within the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yet exist on your system.  Once again, you can toggle the cho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duplicate disposition by pressing the space bar once the se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.  ExZip will not delete a partial duplication for you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artial duplication is a newer version of a file wher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has not changed.  You can rename the file and decide la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"pass" the file as is, making it available to your callers.  The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is an automatic decision to be made by ExZip.  This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duplication.  You may specify percentages on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10%.  If you were to specify 60%, a .ZIP file containing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side would "pass" if 5 or less of the 10 files were duplic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il" is 6 or more were du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ort program we default to the widely available QSORT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s may be used.  The only requirement for the sort program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ble to sort a file "in place".   We pass only one parama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routine, that being the file name.  When sort terminates we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same file in the same place,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SLIST1.SRT and CSLIST1.NDX files are the generic names for 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 files used/created by FWKCS.  You must enter the proper drive,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here.  If ExZSetup does not find the specified file the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will be flashing in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file attributes in 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files have the ability to retain file attributes, such a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hich can do nasty things to your system.  We aim to remove thes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anything with the file.  A program widely available on BBS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ZIP is the one we default to since it handles the task rather well. Ex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sert the name of the file being processed whereever you type a 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(#) which makes this option reasonably flexible.  DO NOT overloo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estimate the power of this option!  Too many Sysops have been b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extracted from a ZIP which could not be deleted and were adde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s later in the processing cyc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Zip run time parameter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ZTest run time paramet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Quit ExZ� Virus checking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ĳ Duplicate checking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ile attribute handling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Dispositi�[ Attribute handling ]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Dispositi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����</w:t>
      </w:r>
      <w:r>
        <w:rPr/>
        <w:t>ĳ STRIPZIP /R #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ZIP comme�          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ompressi����������ĳ   Enter a single pound sign (#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Process files in .AR� where the .ZIP file name should b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Use ANSI colors in D�  This is a full DOS command lin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ctivity log file 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Paths to proces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upporting file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Index file specification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osition of damaged or virus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of these options are defined the very same way.  The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ffers you 4 choices through which you can move up and down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.  Once you highlighted the option you desire to use press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to activate it.  Hopefully, the following illust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natory to most reading thi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Zip run time parameter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ZTest run time paramet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Quit ExZ� Virus checking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ĳ Duplicate checking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ile attr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����</w:t>
      </w:r>
      <w:r>
        <w:rPr/>
        <w:t>ĺ Disposition of damaged files: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Dispositi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Disposition of virus infection� Keep target fil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�������������������������</w:t>
      </w:r>
      <w:r>
        <w:rPr/>
        <w:t>ĳ Delete target fil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ZIP comment insertion         � Overwrite with 0 byte fi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ompression programs          � Rename and keep fil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Process files in .ARC format 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Use ANSI colors in DO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ctivity log fil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Paths to proces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upporting file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Index file specification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we are very much against BBS ADS being inserted into ZIP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e have no real problems with comments being added to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easily removed by anyone (STRIPZIP mentioned abo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move them for you!).  If you wish to add a ZIP commen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to files processed by ExZip you need to create a text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o add.  Once you have done this you simply turn on the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ZSetup and specify the exact location and file name which contains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Zip run time parameter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ZTest run time paramet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Quit ExZ� Virus checking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ĳ Duplicate checking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ile attribute handling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Disposition of damaged fil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Disposition of virus infectio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[ Zip comment insertion ]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In use  : NO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ilename: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Paths to proces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upporting file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Index file specification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ExZip's primary task is to handle ZIP files it doe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accept and convert .ARC files for you.  it will not process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out converting them to the ZIP format!  On this scre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your favorite compression programs and the compress option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Zip run time parameter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ZTest run time paramet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Quit ExZ� Virus checking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ĳ Duplicate checking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ile attribute handling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Disposition of damaged fil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Disposition of virus infectio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���</w:t>
      </w:r>
      <w:r>
        <w:rPr/>
        <w:t>[ Compression programs ]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ZIP co�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ompre� Program to create .ZIP files:     PKZIP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Proces� Compression options to use:       -A -EX -O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Use AN� Program to uncompress .ZIP files: PKUNZIP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ctivi� Program to uncompress .ARC files: PKUNPAK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�</w:t>
      </w:r>
      <w:r>
        <w:rPr/>
        <w:t>ĳ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Paths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upporting file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Index file specification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forget to tell ExZip which files you want to process!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nearly effortlessly on the following selection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Zip run time parameter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ZTest run time paramet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Quit ExZ� Virus checking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ĳ Duplicate checking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ile attr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����</w:t>
      </w:r>
      <w:r>
        <w:rPr/>
        <w:t>ĺ Compressed file type to process: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Dispositi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Disposition of virus infection� Process only .ARC fil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�������������������������</w:t>
      </w:r>
      <w:r>
        <w:rPr/>
        <w:t>ĳ Process only .ZIP fil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ZIP comment insertion         � Process both .ARCs &amp; .ZIP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ompression programs         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Process files in .ARC form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Use ANSI colors in DO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ctivity log fil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Paths to proces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upporting file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Index file specification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SI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 insignificant option.  It does nothing more than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NSI color codes to the batch processing section of ExZip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SYS loaded you might as well use it as it will highlight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while doing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Zip run time parameter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ZTest run time paramet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Quit ExZ� Virus checking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ĳ Duplicate checking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ile attribute handling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Disposition of damaged fil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Disposition of virus infectio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ZIP comment insertio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ompression program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Process files in .ARC form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Use ANSI 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ctivity � Use ANSI colors in DOS (Y/N)?     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Paths to proces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upporting file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Index file specification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SI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Zip will keep a running log of what it has found for you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feature to help you monitor the findings of the process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more important with future developments!  You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name and location of this log fi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Zip run time parameter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ZTest run time paramet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Quit ExZ� Virus checking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ĳ Duplicate checking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ile attribute handling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Disposition of damaged fil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Disposition of virus infectio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[ ExZip log file to use ]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Log file to use: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</w:t>
      </w:r>
      <w:r>
        <w:rPr/>
        <w:t>EXZIP.LOG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Paths to proces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upporting file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Index file specification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your paths and optional PCBoar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y be the most complex specification you have thus far tack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ZSetup!  You need to tell ExZip where your files to be check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nd possibly where they should end up if they pass inspection.  Ex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ocess up to 50 paths in one run.  It will check your PCBoard DIRn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need be adjust things such as the file siz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ve around this screen is slightly trickier than previous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your arrow keys to select the entry number to modify or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1-50) yourself.  Press enter to process the entry which consists of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4 parts as shown below.  The ESC key will get you out of the window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Zip run time parameter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ZTest run time paramet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Quit ExZ� Virus checking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ĳ Duplicate checking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ile attribute handling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[ Path specification 1  of 50 ]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Origin - file location before processing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Drive/directory of files: C:\PRIVATE\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PCBoard DIRnn file spec : C:\GEN\DIR0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Destination - if file is to be moved or blank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Drive/directory of files: C:\UPLOADS\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PCBoard DIRnn file spec : C:\GEN\DIR99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�������������������������������������</w:t>
      </w:r>
      <w:r>
        <w:rPr/>
        <w:t>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</w:t>
      </w:r>
      <w:r>
        <w:rPr/>
        <w:t>ĺ Enter path number to view/change or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Index file specifications� use ## to display paths in sequen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</w:t>
      </w:r>
      <w:r>
        <w:rPr/>
        <w:t>ͺ Press Enter to add or change a pat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your ExZip suppor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hree supporting files you may elect to use with ExZip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are handled in the same fashion but they each have different us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ses you may use the question mark as a wild card character,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use an asteris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unwanted" file lsiting contains names which you wish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ZIP file at all times.  Typically, you might add thing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or PKUNZIP.EXE (how could you extract PKUNZIP from a ZIP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already have it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acceptable duplication" listing contains file names which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check against other files on your system.  A typical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ight be things like certain VGA drivers which show up in numerous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do not process" listing tells ExZip to completely bypas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here.  Seems many of you recreate and redate some files in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, such as your ALLFILES.ZIP listing.  These files really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cessed by ExZip even though they qualify by their creation dates.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mes in this listing to exclud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fine either of these files you need to specify their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including drive and path, along with the name of the file to us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oes not exist the name will flash in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Zip run time parameter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ZTest run time paramet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Quit ExZ� Virus checking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ĳ Duplicate checking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ile attribute handling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[ Supporting files ]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Unwanted files' list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</w:t>
      </w:r>
      <w:r>
        <w:rPr/>
        <w:t>EXZIP.EXC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cceptable duplications' list: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</w:t>
      </w:r>
      <w:r>
        <w:rPr/>
        <w:t>EXZIP.VDL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'Do Not Process' file list: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</w:t>
      </w:r>
      <w:r>
        <w:rPr/>
        <w:t>EXZIP.DNP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</w:t>
      </w:r>
      <w:r>
        <w:rPr/>
        <w:t>[ F2=Edit ]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upporting file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Index file specification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or edit these files highlight the one you wish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Zip run time parameters   �            �[ Pick list ]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ZTest run time parameters �            � WELCOME.TXT    READ_ME.PL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</w:t>
      </w:r>
      <w:r>
        <w:rPr/>
        <w:t>ͳ VIRUSCHK.DOC   READ_ME.75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Quit ExZ� Virus checking                 � U_README       READ_1ST.P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ĳ Duplicate checking             � U_READ.ME      READ_1ST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ile attribute handling        � U_CAN.REG      READTHIS.TO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��������������������������</w:t>
      </w:r>
      <w:r>
        <w:rPr/>
        <w:t>ĳ UREAD1ST       READNOW.TFB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[ Supporting files ]������������ĳ UGLY.COM       README2.CO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� </w:t>
      </w:r>
      <w:r>
        <w:rPr/>
        <w:t>U-CAN.REG      README1.DOC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Unwanted files' list:           � TYPE.ME        README.TFB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</w:t>
      </w:r>
      <w:r>
        <w:rPr/>
        <w:t>J:\PCB\NODE2\EXZIP.EXC  � TPB            README.RO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cceptable duplications' list:  � SOUND.MSG      README.CU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</w:t>
      </w:r>
      <w:r>
        <w:rPr/>
        <w:t>EXZIP.VDL               � SAVEADS.ZIP    README.??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'Do Not Process' file list:     � SAFE_OWL.COM   README.3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</w:t>
      </w:r>
      <w:r>
        <w:rPr/>
        <w:t>EXZIP.DNP               � RUN-ME.COM     README-9.??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� </w:t>
      </w:r>
      <w:r>
        <w:rPr/>
        <w:t>ROSEREAD.ME    README-8.??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</w:t>
      </w:r>
      <w:r>
        <w:rPr/>
        <w:t>[ F2=Edit� ROCKLAND.BBS   README-7.??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upporting files               � READ_ME.TXT    README-6.??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Index file specifications      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</w:t>
      </w:r>
      <w:r>
        <w:rPr/>
        <w:t>ͳ Scratch pad  :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pick list' displayed may contain no files or more files th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in the display window (depending on your file).  You can move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th your arrow keys easily.  To change an existing entr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it and press the ENTER key.  The name will move down to the "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" for editing.  To add a new name to the list press INS.  This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oom" for a new item.  To remove a name from the list highlight the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and press DEL.  Remember that the list of names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rted for you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4.5a and later index fil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 PCBoard index file is a static file you may have to re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oving files with ExZip.  For example, on my system all uploa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.  I use ExZip to move them to my public upload directory if the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ests.  As a result of this my upload directory changes only once each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able to add it to the index file used by PCBoard.  But I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all new additions to this directory are reflected in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By specifying the information shown below you can tell ExZ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create this index for you.  To disable this option simpl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no name is shown in the program name field.  You can do th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your cursor on the first character of the field and pressing DEL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Zip run time parameter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ZTest run time paramet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Quit ExZ� Virus checking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ĳ Duplicate checking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ile attribute handling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Disposition of damaged fil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Disposition of virus infectio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���</w:t>
      </w:r>
      <w:r>
        <w:rPr/>
        <w:t>[ Database specifications ]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ZIP co�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ompre� Name of index program to use:     MAKEIDX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Proces� Name of the data file:            MASTER.DA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Use AN� Name of the index file:           MASTER.IDX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ctivi� Location of index files: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�</w:t>
      </w:r>
      <w:r>
        <w:rPr/>
        <w:t>ĳ               C:\PCB\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Paths �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uppor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Index file specification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tered correct information and selected the proper op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use you are now ready for a test run of ExZ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Zip run time parameter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ZTest run time paramet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Quit ExZ� Virus checking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ĳ Duplicate checking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ile attribute handling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Disposition of damaged fil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Disposition of virus infectio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ZIP comment insertio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ompression program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Process files in .ARC form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Use ANSI 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ctivity � Save changed information (if any)? 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Paths to proces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upporting file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Index file specification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relatively few command line options available in ExZip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fied by a leading / (slash) as the first character of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not case sensitive, may be specified in any order and l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spaces are ignored.  The first item specifi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following the name of the program will be consider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for the configuration file if it is not preceeded by a slash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is not preceeded by a drive and/or path specification ExZ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ll paths specified in your DOS PATH= setting in order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You may freely rename ExZip if you should deem that advis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ZIP &lt;config_file&gt; &lt;/option1&gt; &lt;/option2&gt; ... &lt;/option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 line options may be abbreviated to the first two letter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ash (and must be at least that long).  The available optio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LL      When specified, this option tells ExZip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s and process ALL files in all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s.  Ideal for conversions.  NOTE that if /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specified all file moves will be disabl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VENT    When specified, it tells ExZip to suppr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nd effects.  Retries on some errors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mited if the task about to be performed is not cru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ODAY    Forces today's date on the file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nn listing for Sysops.  This is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when ExZip is handling a priv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is ignored at all other time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 of Private Upload handling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OVELL   Tells ExZip to use Novell's NCOPY instead of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program for faster copying of files.  Mak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COPY in a search path if you specify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D       Disables duplicate checking for this run only. 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rides the setting 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U       Disables the recording of the results of duplicat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plicate checks will be performed and reported but the datab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not be updated with the process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, notes &amp; thou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ZDATE.EXE  - this is a small program which you can place i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search paths.  ExZip looks checks for it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und any invalid date found inside a ZIP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matically changed to the processing da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ludes dates in the future as well as pur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und in compressed files on occa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ERR.COM - is a small program to clear the DOS errorlevel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onsistency.  See documentation for the program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tails.  You shuold have this in a search path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ExZip'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s in ZIPs - ExZip will fully process a ZIP found within a ZIP (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matter an ARC in a ZIP or ARC in an ARC)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will NOT process down to the third level.  Inas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find ZIPs in ZIPs an acceptable practice I disagr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ing to 3 or more levels.  ExZip will note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ccurances in the log file but will rely on you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al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    - All known problems of previous release vers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WKCS        - Duplicate checking depends a great deal on your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itially set-up this software.  Although a few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deas are included here you will need to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's documentation and options more details.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ll you what information ExZip uses based o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decide what you may wish to keep and dis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Zip uses only individual file 'signatures' - not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gnatures.  As far as ExZip is concerned you can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ZIP file sign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 you have 'cleaned up' your system and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plications which already existed (if that is des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, if you want to also eliminate multiple occ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signatures.  Again, ExZip looks only for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tches.  If multiple occurances are fou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base ExZip will report them to you (up to 99 of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it is not necessary for proper operatio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WKCS prior to version 1.06 consisted of two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Zip will identify this and properly interf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ither.  ExZip will function correctly with either v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v1.08 of this software.  It has not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s above 1.08 thus it is entirely possibl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not interfac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use   - ExZip uses a moderate amount of RAM which i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ynamically as needed.  Since the supporting file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EXZIP.EXC are loaded in entirety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ired will vary from site to site.  You must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ever, that ExZip will shell and load progra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KZIP which require a fair amount of RAM by themselves (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seen PKZIP use as much as 300+ KB) thus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ry you can give it the safer you'll be. 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 for memory while in a DOS sh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use     - ExZip unzips files it processes one at a time,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ace required for work areas will not be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ents of the largest ZIP it is to process. 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es create a number of batch files which, whe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large number of files at once (in excess of 500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ke up considerabl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really do not have much more to add although I am quite certai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verlooked a number of points which perhaps should have been mentioned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claimed to be good at writing documentation.  :)  If ExZip works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lps that is great.  If I wasted your time reading all this and i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for you, so b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any trade marks and service marks mentio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belong to someone.  I do not hold any trademarks on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is software.  I do, however, reserve all 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to ExZip, ExZSetup and ExZ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greatful appreciation to many who have helped ExZip get to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day including but not limited to the beta testers who's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were at the mercy of early versions.  Although all beta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is valuable I need to specifically thank Mike Meyer and Ray Nov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time and dedication to this project.  Much of what w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Zip will be the foundation of the next ExZTest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ypos (for which I am famous) fund in this docu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al.  (And if you beleive that you should send me $1,000 in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s for registrat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, in my opinion, no documentation should ever exceed 100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ngth we'll put an end to this real soon.  If you managed to read thi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ar in mind that you might be the only one! 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I can be reached on the ILink mail network's Sysop ech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