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List v1.0     �    The BBS Advertiser Content Signature Seri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ublished by:   Andy Keev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The Executive Network Information Syst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914-667-456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Release     :   1.1    Feb 24, 199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BBS Advertiser!  What exactly is this myster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k.  It is a compilation (a first run) of known BBS ads which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, appear in the various compressed file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*your* BBS!  Those little files which add up to a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increase your callers' transfer times and costs and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gainst the original author's wishes.  many of us have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n up' the mess created which is, at best,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t has just become easier if you are using Fred Kantor'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ystem or if you will be using ExZip v2.0 (or more recen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is becoming painless, fast and accurate!  I will not tak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here to elaborate on the proper use of the FWKCS program 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e upcoming features of Exzip.  I also will not wast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the merits of ad files inserted into archives.  Let's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is file if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lready using FWKCS version 1.06 or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lier version but will be upgrading to 1.06 s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re using a version of FWKCS above 1.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re planning to install the FWKCS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re planning to install ExZip 2.0 when 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it to control file duplica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FWKCS system will allow you to select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, I will use their generic names here.  All references to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WK system files will have to match YOUR system's current or futur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use of this database you simply need to merg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ST.SRT file into your master database.  Once this is done, the supplied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gnatures can be automatically identified and removed REGARDLES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ate, time!  To perform the update and add the supplied sign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simply follow these f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Go to the directory where your CSLIST and CSLIST1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use the proper name of the files if differ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Make SURE that the CSLIST1 database is EMPTY!  You can easily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o since CSLIST1.SRT will be ZERO bytes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LIST1.SRT is NOT zero bytes, perform a databse updat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KCS /vp               (for v1.06)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KCSF /vp              (for v1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Delete the CSLIST1 files!  (They're empty now, no big de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Remove the read only attribute from CSLIST.SRT and CSLIST.ND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REName CSLIST.SRT to CSLIST1.SRT and CSLIST.NDX to CSLIST1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REName ADLIST.* to CSLI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Perfrom the actual database updat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KCS /vp               (for v1.06)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KCSF /vp              (for v1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eps, when done correctly with the proper file nam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supplied signatures are added to your database, preser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ata.  ExZip v2.0 will automatically recognize and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signatures.  For use with FWKCS you wil ne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/a3 and /a5 options, sub-option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nal notes..  The names in this database are generi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ZIP files with added files you will not know if yours is list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.  But ExZip and FWKCS will know!!  This database is a dynami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released as information becomes available.  To that end,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this subject to forward ANY unwanted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r inspection to us at the above telephone number.  Folks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BBS ad files, not programs or documentatio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or suggestions on this release can be fowrwarded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 or through the ILink(sm) network's Sysop echo.  Happy dia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