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Upper - Copyright 1992 Keith N. Cochran  (302) 645-7264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will read in the DIRxx filename pass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IRST letter of EACH WORD to UPPERCASE.  I find th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appealing than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THIS ON *ALL* TEXT IN THE DIRxx FILE, INCLUDING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UPPER with no parameters will show the proper syntax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be used from PCBTEST.BAT to process the U/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fly".  Just be sure to call DirUpper *after* an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_id.diz are called.  The end of PCBTEST.BA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call Dir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o NOT use the /B switch if running DirUpper from PCBTEST.BAT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Upper is Copyright 1992 Keith N. Cochran, and is being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may use DirUpper forever with no obligation whatso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 not modify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ish to send me a couple bucks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N.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both Beach, DE 19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