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PROGRAM YOUR OWN CVT (tm) SUBROUTINES          March 3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VT (tm) program files have the ability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a BATch file called "CVT!!.BAT".  If it exis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which is specified in the environment by "WHERECVT=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"CVT!!.BAT" will be called and run.  This takes plac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d files are extracted, and before they are re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are some suggestions of how you can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benefit out of CVT (tm) by adding a few simple 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VT!!.BAT"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You can automatically remove unwanted files, such as a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lletins board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:  if exist stupid.ad del stupid.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When you want to add some kind of file to each archive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 special graphics ad for your BBS)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:  copy c:\dostools\my.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You decide you want to want to alphabetize the file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rchive by their extension.  Using Peter Nort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sort program, you add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c:\dostools\ds en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You want to change all of the file times of the file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rchive.  Using Peter Norton's file date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c:\dostools\fd *.* /t12: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limited only by your own creativity.  By the wa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n't want your CVT!!.BAT subroutines displayed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programs will permit you to add " &gt; nul" after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ion.  Doing so will usually cause the screen writ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passed.  Try it first with each subroutine command as 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adding it to CVT!!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   You will notice in the examples that the full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   given for each external command.  This is a goo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aution.  CVT!.COM makes the temporary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the current directory for muc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utines.  You never know when a program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may be in that subdirectory.  You can avoi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 problems by giving the exact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you want to use instead of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statement to fin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