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ZIP.DOC :  Lewis Huang, Singapore   : CHECKZIP v1.01   9th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eckZip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Zip is a shell for extracting, virus testing, and re-archiving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chive format. CheckZip will examine entire subdirectory, test/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s matching the file extension mask (ie ZIP), includ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recursively  scan all subdirectories for viruses. I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e-archive the files to any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CheckZip is it's flexibility. This  flexibility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Zip by using an configuration file for specifying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(ie ZIP), the name of the extractor (ie PKUNZIP), the name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e SCAN), the name of the archiver (ie PKZIP). For each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specify the parameters you want. CheckZip will als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a batch file before re-archiving takes place to per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ie add/ delete/sor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is CheckZip is intelligent enough not to chec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lready tested by it's ability to timestamp archiv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corrupted or virus infected archives to a sepa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come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ZIP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ZIP.CFG 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ZIP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BBS    - Hints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SiG.COM  - The bbs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Chec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FG file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            ; file exten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IP\PKUNZIP.EXE          ; full path &amp; program name of extra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*.exe *.com *.ovl        ; extraction progra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IP\PKZIP.EXE            ; full path &amp; program name of 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-p -o                    ; archiver progra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IP\SCAN.EXE             ; full path &amp; program name of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mem                      ; virus scann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IP\CKZIP.BAT            ; full path &amp;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IP\CHECKZIP.LOG         ; full path &amp; name name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DFILES                 ; ba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                   ;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This tells CheckZip which archive format to extract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mask (ie ZIP ARC LZH etc) must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extractor used in Line 2. Only 1 extension mask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This tells CheckZip which program to use for 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re to find it. The full Drive:\Path\Filename.Ex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This tells CheckZip which switches to use for the archiv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Line 2. Only the extractor programs interna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should be included here. This line MUST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or file na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file selection may be used so that only those file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virus scanner are extracted. Wildcards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on process but WARNING: Do NOT use the rezipp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nly those files extracted will be rezipped. If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on is used Lines 4 &amp; 5 MUS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This tells CheckZip which program to use for archiv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re to find it. The full Drive:\Path\Filename.Ex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-archiving of files is optional. If you do not wish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e-archiving, leave this line and Line 5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This tells CheckZip which switches to use for the arch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Line 4. Only the archiver programs internal op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cluded here. This line MUST NOT includ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le na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This tells CheckZip which program to use for virus scanning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it. The full Drive:\Path\Filename.Ext must be used.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optional. If you do not wish to perform any viru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is line and Line 7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This tells CheckZip which switches to use for the virus scanne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's internal optional switches should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MUST NOT include the drive, subdirectory or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: This tells CheckZip the name of the batch file to process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ing the file under testing. The full 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used. The batch file is optional. If you do not wish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batch file,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zip will pass all it's command line parameters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entered as parameters to CheckZi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: This tells CheckZip the name of the LOG file and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Drive:\Path\Filename.Ext must be used. The 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the time, date, filename and test results.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If you do not wish to have a record of CheckZip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This tells CheckZip where to move corrupted or 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ust be a valid subdirectory. CheckZip WILL NOT creat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of bad files is optional. If you do not want to exami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, leave this line blank and the ba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his tells CheckZip the timestamp to place on tested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tamp is optional. If you do not wish to mark the file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he CheckZip tests, leave this line blank.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8:08:04 = 8am 8 minutes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16:10   = leave hours alone and change mins/se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 minutes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:14     = leave hours/mins alone and change se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example (::ss) is particularly useful because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displayed by dos and therefore provide a 'hidden'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aving passed the CheckZip tests. Please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Dos limitation that seconds must be an EVEN number between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Zip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Zip requires DOS 3.x and above to operate. You will also nee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program (ie McAfee's VIRUSCAN) and archive utilities (ie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/PK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eckZip, place CHECKZIP.EXE &amp; CHECKZIP.CFG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dos PATH statement and typ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ZIP Drive:\Path\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rive:\Path\Subdir is the name of the sub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o test are residing. The Drive: is optional. CheckZi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if none is specified. The \Path\Subdir is NO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always be present as the first parameter after CHEC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dditional parameters after the Drive:\Path\Subdi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by CheckZip but are passed as parameters directl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the CheckZip parameters are passed to the batch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they appear when running CHECKZIP, including the Drive:\Path\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running CheckZip from a batch file (ie ProDoor PROU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or PCBoard's PCBTEST.BAT) which has parameters you wish to pas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(ie Drive:\path\filename or com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files should always be performed i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ZIP.CFG file MUST reside in the same subdirectory as CHEC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w! There is none! The name CheckZip, the program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this documentation are all hereby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you give PCB-SiG BBS a call on Singapore (65) 734 9519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titude to Lewis Hu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Zip is offered on an 'AS IS' basis and the author assumes no respons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ty for any damage to your machine or loss of data incurre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Zip and disclaims all warranties, express or implied, as to the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. Stewart                                          PCB-Si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65) 734 9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9th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