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CHK.COM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CHK.COM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ARC_CHK.COM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ARC_CHK.COM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ARC_CH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_CHK will allow a SYSOP to check .EXE files for a string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 as a self-extracting file.  The hardest part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finding this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how this program works execute ARC_CHK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view the suppli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CHECKALL.BAT (it runs PKCHK.BAT) for an example of how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tilities supplied were actually .COM files renamed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mo.  You can run them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CD.EXE will return the errorlevel a command line generat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in batch file creation because it lets you know what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.EXE allows you to test the logic of your batch files by suppl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you specif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utilities have a built help screen if you execute them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