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Commen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 by Allen Pe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utoCom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omment is designed for the purpose of putting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mass amount of files.  Great for SysOp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promoting things through ZIP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uto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need to do is mak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Comment.  This is fairly simple.  Using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make a file called ACOMMENT.CFG.  The first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of the ASCII file you wish to use for your com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lines should be the directories of your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ACOMMEN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OMMEN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LS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LS\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DLS\UT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matter if you have a trailing backslash or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ake sure that PKZIP 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uto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easy part.  Just go in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OMMENT.EXE and ACOMMENT.CFG, and type ACOMMENT. 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takes all the ZIP files in all the specifie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your comment in them.  It skips right over fil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extension, so you can have a directory with mixed fil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get the job don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Quie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es the "Adding Comment to ..."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ACOMMENT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Z:  ZIP Comment Re-Ro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ZIP comment other than one specified in ACOMMEN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ACOMMENT /Z:&lt;full path of comm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OMMENT /Z:COMMENT2.AS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OMMENT /Z:\ASCII\COMMENT3.AS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OMMENT /Z:C:\PICS\COMMENT4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:  Only comment on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the ACOMMENT.CFG file directories and jus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ACOMMENT /D:&lt;directory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OMMENT /D:\DLS\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OMMENT /D:E:\DLS\AN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that this program is useful, or if you really</w:t>
      </w:r>
    </w:p>
    <w:p>
      <w:pPr>
        <w:pStyle w:val="PreformattedText"/>
        <w:bidi w:val="0"/>
        <w:jc w:val="left"/>
        <w:rPr/>
      </w:pPr>
      <w:r>
        <w:rPr/>
        <w:t>really like it . . . feel free to register and send $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en Pet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71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alo Grove, 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0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a personalized copy of AutoComment and support for</w:t>
      </w:r>
    </w:p>
    <w:p>
      <w:pPr>
        <w:pStyle w:val="PreformattedText"/>
        <w:bidi w:val="0"/>
        <w:jc w:val="left"/>
        <w:rPr/>
      </w:pPr>
      <w:r>
        <w:rPr/>
        <w:t>this fine product.  You will also receive all future updates.</w:t>
      </w:r>
    </w:p>
    <w:p>
      <w:pPr>
        <w:pStyle w:val="PreformattedText"/>
        <w:bidi w:val="0"/>
        <w:jc w:val="left"/>
        <w:rPr/>
      </w:pPr>
      <w:r>
        <w:rPr/>
        <w:t>Fill out ACOMMENT.REG (included in this ZIP), and send it to the</w:t>
      </w:r>
    </w:p>
    <w:p>
      <w:pPr>
        <w:pStyle w:val="PreformattedText"/>
        <w:bidi w:val="0"/>
        <w:jc w:val="left"/>
        <w:rPr/>
      </w:pPr>
      <w:r>
        <w:rPr/>
        <w:t>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feel free to call my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agon Riders Legion of Hon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08) 670-9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0-19.2k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1:115/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 for you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