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evaluation" copy is a full blown version of the real 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 way.  What you see is what you g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you will be given a new .EXE file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the name of the BBS as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Cobourg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up to 2400 baud, (416) 372-8438.  There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op Conference with plenty of files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Script #4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Validation shoul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 days.  You MUST leave a valid voice numb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latest 'registered' versions direc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them mailed out.  See FLYER.DOC, elsewhere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on how to register your program(s).  We have n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visiting Sysops.  Most are already paying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5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n order to be validated.  &lt;&lt;very important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 is also going 9600 baud!  By then end of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support US Robotics HS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