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BACKGAMMON for PCBoard 14.x, pits your user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or lets them Page the Sysop for a game, but it'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ing for you!  And this one doesn't cheat lik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!?  Creates a Bulletin.  Now works with either PCBoard 12 or 1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GAME??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CHECKERS for PCBoard 14.x, pits you agains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game.  A nifty option to page the Sysop and play h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ctually the computer.  Creates a Bulletin.  N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CBoard 12 or 1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CHECK??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DOOR for PCBoard 14.x, a Multi User Door where users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against fellow users (up to 50 games going at once!)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ur modes, Sysop Chat mode, screen on/off toggle, auto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r by Order of Sysop, Carrier loss detect and it creat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ulletin!  Now works with either PCBoard 12 or 1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DOR??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REPORTER for PCBoard 10+, puts a comment in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 and Date stamp when your Board suddenly reboots.  Just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!  Works with any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OOT??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ATCH FOR TURBO BASIC and PCBoard.  Handy routin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rite Door programs in Turbo Basic, gets you in and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carrier.  Figures out remaining time, checks for loss of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lor and non-colour, gets input from remote with eas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timeout, and now works with PCBoard 12 or 1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TB??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P UPLOADERS.  Lists the Top Uploaders on your system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!) and appends it to the bottom of an existing screen 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, select users within a certain security level rang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f your own up to ten lines long at the bottom.  N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2 or 14!  Also has the option of placing a tag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ndicating when the last Qnet Mail transf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UP??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ELECTION CAMPAIGN.  Run for President, campa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SA, stand for issues, stay straight!  It's a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  Works with PCBoard 14.x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ELECT??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DOOR.  Just like the brain teasers found in the popular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Magazine, with over 10 categories and different ques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'll take a while before you tire of this one.  N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IGEST??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EGISTRATION DOOR - Allow your user to have his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gistrations updated immediately, while on-line.  W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ysop's access on their first call.  You specify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if the user is above that they will be ki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if they match the low security level then they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questions.  If they are a Sysop then anothe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llow.  Only if they answer YES to being a Sysop wi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conf. info be updated.  Works with PCBoard 12 or 14.x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ns written in Turbo Basic and will not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as there are enough programs out there that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REGDOR??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TTLESHIP - two friends can play Battleship using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ns the program and the other runs a Terminal Program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t Mode, toggle colour on/off, resign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TLE??.ARC located on my BBS in the Gam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- the version that started the Backgammo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aight forward Backgammon game pits you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me.  Colour toggle.  Watch for BCKGAM??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ther programs available that you might be interested in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hem on a Board near you, or call me at my BBS in Cobo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7 days a week 24 hours a day, at 2400, 1200, 300 Bau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ASE of all programs created by G. Freymann.  Updates and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vailable on this BBS FIRST!  (416) 372-84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supporting all programs that I writ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 please call and leave a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be contacted by me at least on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latest version - call and do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files.  In most cases you will just need to grab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and you're updated.  Join the Sysop conferenc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tively support PCBoard systems and will not alter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sing other BBS Programs UNLESS it is a fault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ents it from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ssume no liability for any program of min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for its use and/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your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ssage at the end that says "unregistered version"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know you're out there and enjoy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will receive notification of any major updates and get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s of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are required to after a 3 week trial period.  If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rograms to be useful then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it if you could send a mere $10.00 registration</w:t>
      </w:r>
    </w:p>
    <w:p>
      <w:pPr>
        <w:pStyle w:val="PreformattedText"/>
        <w:bidi w:val="0"/>
        <w:jc w:val="left"/>
        <w:rPr/>
      </w:pPr>
      <w:r>
        <w:rPr/>
        <w:t>fee for use of the supplied program.  If after a three week trial period</w:t>
      </w:r>
    </w:p>
    <w:p>
      <w:pPr>
        <w:pStyle w:val="PreformattedText"/>
        <w:bidi w:val="0"/>
        <w:jc w:val="left"/>
        <w:rPr/>
      </w:pPr>
      <w:r>
        <w:rPr/>
        <w:t>you and your users find the program(s) to be of use, then you are required</w:t>
      </w:r>
    </w:p>
    <w:p>
      <w:pPr>
        <w:pStyle w:val="PreformattedText"/>
        <w:bidi w:val="0"/>
        <w:jc w:val="left"/>
        <w:rPr/>
      </w:pPr>
      <w:r>
        <w:rPr/>
        <w:t>to Register your copy.  It's $10.00 per program and $2.00 extra for shipping</w:t>
      </w:r>
    </w:p>
    <w:p>
      <w:pPr>
        <w:pStyle w:val="PreformattedText"/>
        <w:bidi w:val="0"/>
        <w:jc w:val="left"/>
        <w:rPr/>
      </w:pPr>
      <w:r>
        <w:rPr/>
        <w:t>PER SHI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all inquiries to:  Gerry Frey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72 Sinclai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bourg, Ontario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9A 2Y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(s) &amp; Version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aquire this program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nd me a registered version by disk mailer ________   (add $2.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available to me for download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igned: ______________________________    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# 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s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ome Phone  # 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reet 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/City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Cod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: ______ (if you want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