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Digest Version 3.1 Door for PCBoard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a PCBoard Door by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72 Sinclai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bourg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9A 2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hantom BBS (416) 372-8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April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pril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ree of the options.  Seems it must have thre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have to fit a formula, and it keeps getting numb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t.  Sometimes that took forever.  So I put in a check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ose random numbers 100 times and comes up empty hand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nd go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July 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n somebody simply pressed &lt;return&gt; without any in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n answer.  In some of the questions pressing return 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zero created a fatal error (Divison by Zero)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rop out.  Checks for return and/or 0 entries have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ulas.  Thanks go out to Robert York, Sysop of Dr. Debug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ing that one out.  Call Robert at (206) 535-1542 in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Sept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un with PCBoard 12 or 14, added UNREGISTERED VERS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Dec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!  No version 2!  (to keep it in line with the other rel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in Quickbasic using the Door patch by Clint Labarth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amount of retries the program used to get the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which seems to work better.  The T-HYPOTENUSE option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takes a few tries now.  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Jan 1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Door Patch released an update and forced m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door programs.  This door now requires DORPCH35.EX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IG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Program reminds me of those neat little brain teaser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er's Digest Magazine.  You can chose from a wid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roblems.  The questions are basically ask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but the numbers are different.  With over 10 categorie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 before you stop us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discovered this program in a PCSIG collection of BASIC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it out and thought it would make a great Door program and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! 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GEST31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your ARChive cop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bout the integrity of these files feel free to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by BBS in Cobourg, Ontario Canada (416) 372-8438.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before them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EST31.DOC  -  I think you can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IGEST.EXE  -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IGEST.CFG  -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EST      -  Sample file that calls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ENCE.DOC  -  Please read, understand and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-  Important set-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ER.DOC  -  Information on other programs avai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proper Door P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RPCH35.EXE  - &lt;these were not included as most o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N30.EXE  - &lt;them.  If not I can make them availabl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BBS. 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only with PCBoard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over SYSOP.DOC for proper load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