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come to Digest Version 3.0 Door for PCBoard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ed to a PCBoard Door by Gerry Frey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72 Sinclai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bourg 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9A 2Y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hantom BBS (416) 372-84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April 26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April 28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in three of the options.  Seems it must have thre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at have to fit a formula, and it keeps getting number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it.  Sometimes that took forever.  So I put in a check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those random numbers 100 times and comes up empty hande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and go back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July 7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when somebody simply pressed &lt;return&gt; without any inp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an answer.  In some of the questions pressing return o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zero created a fatal error (Divison by Zero) and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rop out.  Checks for return and/or 0 entries have been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rmulas.  Thanks go out to Robert York, Sysop of Dr. Debug'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inting that one out.  Call Robert at (206) 535-1542 in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- Sept 19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o run with PCBoard 12 or 14, added UNREGISTERED VERS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nd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Dec 18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!  No version 2!  (to keep it in line with the other rele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in Quickbasic using the Door patch by Clint Labarth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amount of retries the program used to get the formul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, which seems to work better.  The T-HYPOTENUSE option i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that takes a few tries now.  Made a few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DIGES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Program reminds me of those neat little brain teasers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der's Digest Magazine.  You can chose from a wid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problems.  The questions are basically asked in the sam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but the numbers are different.  With over 10 categories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while before you stop using this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riginally discovered this program in a PCSIG collection of BASIC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it out and thought it would make a great Door program and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!  I hope you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DIGEST30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your ARChive copy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about the integrity of these files feel free to down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by BBS in Cobourg, Ontario Canada (416) 372-8438. 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terisk before them MUST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EST30.DOC  -  I think you can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DIGEST.EXE  -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DIGEST.CFG  -  A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EST      -  Sample file that calls 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.DOC  -  Important set-u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YER.DOC  -  Information on other programs avaiable from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 for proper Door Patch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DORPCH33.EXE  - &lt;these were not included as most of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BRUN30.EXE  - &lt;them.  If not I can make them available to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y BBS.  Just a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s only with PCBoard Version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ead over SYSOP.DOC for proper load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