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V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Vi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2-942-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2-352-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ile for any damages 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STATISTICS" program is simply that. A small ppe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on the fly stats about your system and the caller.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fferent from the others is the way th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more detailed information about the caller, such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MUST have the "Address" PSA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d see if you have address support go into PCB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D) User Info file Maintenence; (B) List Installed PSA/TP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ress support you should see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: PCBADDRESS  Ver:10  Static: 160  Dynami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it installed go back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dd PCBoard Support Allocations; (B) Full Addres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program in any directory you wish. Do no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, it MUST be in the same dir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cide whether you want to have the program run during the callers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display the information from the bulletin section or h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it display the stats while the caller i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placing the command line in your security specifi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ecurity specif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SysOps know but, there are new PCBoard SysOps who do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specific file is a file that is displayed to a call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level you have setup on your system can have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reated in your \PCB\GEN directory and is simpl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0 or 100 whatever the security level is you want to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and place the command li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!&lt;DRIVE&gt;:\&lt;DIRECTORY&gt;\V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t looks like this !J:\PCB\PPL\VSTATS\V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HE ! (EXCLAMATION MARK) AT THE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is program run as a bulletin, from your 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the bulletin (as you would normally) and pla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be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configure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VSTATS         10        0        0  J:\PCB\PPL\VSTATS\VSTATS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 The cost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 wil get rid of that pesky Unregistered scree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write more usefull PPE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NTAGE Software programs are supported. Both Registered and UN-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all the BB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latest versions of Vintage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ntage Software Support BBS:       The Vint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2) 942 - 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2) 352 -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t. Knox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     :       1:2450/120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450/121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leased a program with a backdoor or any type of mal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