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                    September 20 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SRSTAT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Mario Gior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1-943-4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ellow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FREEWARE bulletin design which provides User Statis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graphics screens. Feel free to modify or re-arrange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best suits your BBS. However, DO NOT remove the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r this documentation from the file, specially prior to up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anks for the people at CDC who created the special codes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want to add or modify the codes, refer to page 254 and 25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14.5a User's Manual. You also may want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F.zip or ANSI-I.zip which will allow you to use the TYP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is Bulletin from the DOS prompt instead of having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io Gior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