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cot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ATS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.EXE is a program for use with PCBoard Profession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 (by Clark Development Company).  STATS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tatistics file from PCB and log the system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you to keep track of.  CDC provides PCB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CBSTATS, which can be used to reset or change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at this time there is no program to write thes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, except at the call-waiting screen. 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rite that information to your caller's log and/or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show to your cal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TAT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is not difficult to install or use.  STATS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vent batch file prior to using PCBSTATS to reset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example, you may have a event that runs at midn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your stats.  If you put STATS in this batch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r daily statistics to your caller's log (or create a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you get up the next morning, you can tell how many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uploads, and downloads were completed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lets you reset your stats file automatically at nigh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TATS) and still know how your system has been us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around to watch (what, you don't sit at your computer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o see how many users you ge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TATS won't tell you if you need a new node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est times are, it will let you know that on Monday you ha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25 messages, 10 uploads, and 30 downloads, simply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's logs or bulletins.  That way, you can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usy your nodes and system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version 1.3, you can also keep 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your total system calls, messages, up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 This information is also used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 Using this information, you can know how many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received in the entire length of it'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you can know how many uploads, downloads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cessed for as long as you have run your PC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BSTATS, you can even configure STATS to an initial st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CBSTATS to set your total system calls,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and downloads.  Run STATS, then use PCBSTATS again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own statistics.  STATS will now have your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Or, if you are familiar with a debugger, simp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your stats (calls, messages, uploads, downloads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figure ST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provided a sample configuration file for you to edit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S.CFG).  The file needs to be named STATS.CFG or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config file on the command line to STATS by put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 file on the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MYNE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use MYNEW.CFG as it's confi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use your own config file, just use the command "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ok in the current directory for "STATS.CFG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does not exist, the program will exit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 config file is commented internally, so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bout it there.  Basically, you just have to tell i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 file is, and enable or disable the logging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will not reset your stats file itself.  All STA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do was log the current statistics to your log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un "PCBSTATS /resetall" after every iteration of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pe to keep your historical data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 need to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STATS reads only the PCBOARD.DAT file that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.  This means it can only look up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file and log locations for that particular DAT fil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s share a DAT file (or if they are all point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or these two items) then STATS can read all of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nd update all of your logs.  If, for some reason, you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point to the same location, STATS will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ne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about relative addressing: STATS will work f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pcbstats.dat file addressed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as brought up during beta-testing and it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ork.  However, I would most likely recommend that you 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the PCBSTATS file.  The only thing that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e would be ..\PCBSTATS.DAT where all of your node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node?  and then you would have one copy of pcbstats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directory.  But what if you started networking on top of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just a couple of cents worth about the STAT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Guarante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works here on my system.  In fact, it works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s system's also, running under OS/2 and networks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get it to work.  There are no guarante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mpli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omments or suggestions, feel free to le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in the following forums: Intelec PCBoard, CDC, or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on my own BBS at 1-602-545-1700 (call-back verifi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orry), by FIDO netmail to 1:114/449, or, as a last resor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 (CDC).  I don't call Salt Air too much, so that i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