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</w:t>
      </w:r>
      <w:r>
        <w:rPr/>
        <w:t>PCB CALL STATISTIC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gust 2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 FE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ond Kaller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lverado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01-532-3758  2400-14.000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2 by Trond Kallerud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BLE OF CONT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view 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ered and Unregistered Versions 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y Should I Register? 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laimer 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cense 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Requirements 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in the S-STATS Archive 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S-STATS Operates 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 File 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 of Command Line Arguments 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chnical Support 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Programs by Trond Kallerud ... 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STATS will write the information on the Call Waiting screen to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-STATS makes it easy to keep track of the numbers of; Calls, messages, Up/D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for each day, if it is put into the EVENT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AND UNREGISTERED VERSIONS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CB CALL STATISTICS" is not Public Domain or Free ware. 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re 21 day evaluation copies only, after which they sh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stroyed or a license agreement purchased.  It's only $5.00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 today.  Read 'REGISTER.DOC' included with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I REGISTER?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t new registerd version of "PCB CALL STATISTIC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lp support future updates and development of F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        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make no warranties or representation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with respect to "PCB CALL STATISTICS", or its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, or performance, or its merchantability or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The user assumes the entire risk as to the quality,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iability of the softwar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             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PCB CALL STATISTICS" is COPYRIGHT 1992 by Trond kalleru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 grants you a nonexclusive, nontransferabl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CB CALL STATISTICS" software on a single central processing unit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engage in, nor permit third parties to engage in,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 Sell, rent, sub-license, lease, or grant other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is software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 Attempt to disassemble, decompile, or reverse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ftware or the files it generates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 Make alterations of any kind in the fil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, except as no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 Collect fees for distribut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the software grant you a license to use this soft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meet the above conditions.  Any violation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will result in the termination of your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Upon termination of this license for any reas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using the software and destroy all copies of it in your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(s) of this software are not liable for damages suffe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the improper use, proper use,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is type of disclaimer is prohibited by law in some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refore void in those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  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"PCB CALL STATISTICS"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BM PC/XT/AT, PS/2 or 100% compatib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olor or Monochrome Graphic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MS-DOS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PCBoard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VE  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CB CALL STATISTICS" is distributed as a archival file "S-STATSX.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PkZip v1.10 or later to extract the fil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v1.10 is Shareware and is available on many computer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archiv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-STATS.EXE  -  The "PCB CALL STATISTICS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-STATS.DOC  - 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DOC -  Information on registering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 are free to distribute uregistered versions of S-STATSX.ZIP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unaltered archiv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S-STATSX OPERATES    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-STATSX.EXE will read the information in PCBSTATS.DAT and 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to a log file. It writes the Calls, Messages, Downlo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numbers 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e-27 Aug.92=&gt;Calls:   102,   Message:    97,   Dloads:   656,   Uloads: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-28 Aug.92=&gt;Calls:   132,   Message:   101,   Dloads:   320,   Uloads: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-29 Aug.92=&gt;Calls:    98,   Message:    54,   Dloads:    87,   Uloads: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               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 is saved in the specifyed directioy and the file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ATS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COMMAND LINE ARGUMENTS TO RUN S-STATS THE RESULTS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-STATS \PCB\PCBSTATS.DAT \PCB\LOGDIR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uns S-STATS and read the information from PCBSTATS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it to \PCB\LOGDIR\STAT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      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PCB CALL STATISTICS software an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re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lverado BBS                      Ask questions, and offe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01-532-3758 (2400-14.000 V.42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o:  Trond Kaller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1 East 800 South E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lt Lake City, Utah 84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BY TROND KALLERUD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s an event once a month. Runs from inside EVENT.SYS and you spes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ay the program are going to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as: S-MONTH.ZI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 MANAGER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utility that creates/updates bulletins and directo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the downloads from DOWNLOAD.TXT and writes it into the DI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DIR files sorted by most downloaded with di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Top 20 Bulletins for each confrence with @Xhh color c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s: S-MANAG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