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</w:t>
      </w:r>
      <w:r>
        <w:rPr/>
        <w:t>Registration Form for System Statistic (tm)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r registration includes the following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 Most recent registred version of FDC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 Unlimited technical support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 Life time updates to the above program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 Spesial access to The Silverado BBS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ame:  _____________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ulletin Board Name: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ulletin Board Phone Number: (____)______-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: ___________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: ___________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oice Day Phone: _________________  Evening: 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ogin Password: __________________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mprovements/Comments/Suggestions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____________________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____________________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______________________________________________________________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PRINT THIS INFORMATION CLEARLY.     Failure to fill 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 properly may delay delivery of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a check or money order, PAYABLE TO "SILVERADO BB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$5.00  If you have any questions, please call us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at 801-532-37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orm to:   Trond Kaaller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1 East 800 South E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lt Lake City, Utah 84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