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-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Stam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 by Brian Sho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is a time and date stamping utility that provides BBS syso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way to notify their users when the last mail ru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can be used to update any text file that is less than 32,767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is limitation exists because MAILRUN reads the entire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gain more spe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can be used to update any number of text files.  First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are retrieved and the update message is compos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nserted into each of the specified text files.  If a pri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ists in a text file, it is replaced with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AILRUN?  I've looked at several similar programs, and none of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I was looking for - the ability to update multiple text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"last mail run" message in several text files which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CBoard's security lev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20 = D:\PCB\GEN\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30 = D:\PCB\GEN\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40 = D:\PCB\GEN\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lets me restrict the "last mail run" message to only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ccess to the echoed conferences.  The programs I looked a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once for each file, which took a bit longer and made the BB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arger.  So, I decided to "roll my own" and the result is MAI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AIL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before running MAILRUN for the firs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RUN file, which tells MAILRUN what message is to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and which text files are to contain that message.  The .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have the same name as the network for which mail ru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NTELEC.RUN = Intelec network,  ILINK.RUN = ILink network, etc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what goes into the .RUN file, refer to the sample INTELEC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.EXE can be placed into the same subdirectory as your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it can be placed in any subdirectory.  The only stipul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UN files MUST be in the same subdirectory as MAILRUN.EXE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to your event, inser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U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contains the name of the .RUN file. 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UN" extension in this name.  MAILRUN will append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above line should be inserted in your event batch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point where you want the date and time to be recorded.  I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right after the command which inserts echoed messages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is copyrighted by Brian Showalter.  You may use it as much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 does not expect any compensation for its use.  If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solutely, positively have to compensate me, you can call my BBS at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-6903 and upload some good files.  You may also copy MAILRUN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and you may upload it to any bulletin board syste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 have been made to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nasty bugs in MAILRUN or wish to suggest enhance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on my BBS, or you can send a message to me i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the Intelec or ILink echo net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