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STATS.EX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er Program for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B14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mde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DS: HST/V.32 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TATS.EXE is a program to adjust the values in your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Information about the callers on your system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ALL WAITING Screen.  You can edit either a specific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akes only one command line parameter, the lo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your PCBSTATS.DAT file.  This is usually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" subdirectory (IE: C:\PCB\MAIN\PCBSTATS.DAT).  If you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PCBSTATS.DAT file is foun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you will be prompted for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nd the current information will be display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allow you to change all four counts that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TATS.DAT file (Callers, Messages, Downloads &amp; Upload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change, press &lt;ENTER&gt; for no change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entries you type will then be saved, if you mad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 small contribution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Contribu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Stuff at the Bottom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on your system, you are doing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 I have endeavored to write a program that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system, but bugs are a par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ll errors and problems are your own responsibility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old any responsibility for damages to your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yeah, if you do find a problem, let me know so I can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