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dwood Conference Locator 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More code cleanup, a huge thanks to Gary Meeker who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amlined muc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First (and likely only) released version -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atics, clean up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uses 'Quiet' conference joins and #POFF@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rom having to whack the enter key on the intro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full screen displays.  However, there is still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CONFIGURATION OPTIONS/SWITCHES you have DISPLAY NEWS set to '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INTRO DISPLAY set to 'Y', you have disabled 'Q'uie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  The operator is required to respond to the messag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.  This is improved in 2.01, and, the addition of #POFF@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program has, last time tested, caused the fil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perator interven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Stan Paulsen, this could be 'got around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C 3.1 and the 'COMMAND' command to stuff proper respons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s they come up.  Since I will probably never get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15.21 (although I have it), feel free to do this, but do no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, charge for this program.  If you don't want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keep it to yourself!  If you do modify and distribute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- Neve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equires PCB 15.1 minimum to run, it requires PPLC 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  The program makes use of new features in version 2 of P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equires access to every conference in the ran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 The program performs a 'J'oin to each conference to g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equires an access level the permits it to access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 the system to pick up the LMR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         DWOOD.PPE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OOD.PPS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OOD.DOC      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   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ETALTUSER command will fail if there is not enough room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MR pointers, the program, after collecting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tests to see if there is enough room to load the LM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ails (GETALTUSER returns NO_USER), a message is pos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output file, and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for GETALTUSER are 1K plus 4 by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pplied to the total free memory as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 local screen, or 1K for each 256 conferences (per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son).  Therefore, if you show 170K at the time you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LTUSER, it should not fail until the count rises above about 4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Hope that's enough 8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WOOD.PPE should be in your standard 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CBoard command line, keyin D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ed keyin the starting and ending conference numbers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not tested at any time.  Although it doesn't say it, tapp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e ending conference will cause the program to loop back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conference.  User record 1 (SYSOP) is bypas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If the SYSOP is not reading mail, who do you blame it 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cans 40 conferences at a time, and should run unti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found.  The report generated is written as each 40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 run.  Operator entertainment is provided by a counter which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 each 50 users.  The ESCAPE key will abort the program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flips over (Thanks again, G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:  (in the directory PCBoard is executing out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                    Used to set conferenc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joine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WOOD.RPT                   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ten by:        Dick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