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08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ER for PCBoard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is Byrd Software - 314-636-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-Way BBS - 216-945-9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ley Business BBS - 714-678-4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gasus BBS - 502-684-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ll LOCKED at 38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PCBoard 14.x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 is a program to unlock and relock com port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locked DTE and running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ORTER simply install the PORTER.EXE in your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wo errorlevel's are also needed in the batch fi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ase of lock failure.  These errorlevels will relock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or just restart the board.  Whatever the need may b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it from entering a door in the locke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ample Batch File For Door Game (ie. DOOR.BAT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 HST /U  -------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50 GOTO RESTART1        ( Needed For POR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ESTART2 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\DOORS\FOOTBALL      ( Directory Where Your Door Game Resi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FOOTBALL.CFG       ( Call For Door Game) Example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B                     ( Example Of PCBoard Home Node Di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TART1  -----------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HST /L                          ( Needed For POR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START2 ----------------------------------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              ( Restarts PC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All There Is To It, That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 is KNOWN to work only with US Robotics HST and Du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work on other modems that support the HST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On A XT, AT 286 &amp;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een Tested With Live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 Door Games      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Johnson Door Games    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Kidwell Door Games     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 Clements Door Games 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ORTER Has Been Tested At 19200 and 38400 Locked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e log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 HST /U /N         { Unlock with no Logg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HST /L /N         { Lock with no Loggin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 utility called MAKEPMD.  This utility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Result Codes and the LOCK and UNLOCK Comman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.  The HST.PMD is setup for HST running VERBAL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Standard for PC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MD program has online help incas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 9 MUST BE DOWN FOR POR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PCBoard Version 14.5 BETA and PORTER find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it will be chang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!!! NOTICE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 Works Well And Is All Ready Working On Man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Be Setup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, At This Time We Are Unable To Make This Work For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Our Beta Testers Stated That Only 2% Or Less Of The Call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aud And That It Was Best To Get This Version Out To The SysO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able. But I Will Keep Working On The 300 Baud Par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solve That One Probl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300 baud caller tries to enter a door the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ors are not available to 300 baud calle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unlock will exit with an errorlevel of 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And Will Not Warrent Or Guarant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r Will Meet Your Needs, And Will Not Be Responsiable For An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es That You May Occur. All tho This Program Has Be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Problems Of Dammage Or Loss Of Data. We Will Be Hel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Charges Of Such And If You Agree To Use This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Use It At Your Own R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PORTER Is Simple, Just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20.00 And You Will Receiv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rather pay with MasterCard or Visa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636-9823 between 5:30pm and 11:30 PM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estered Version Well Display To Users Unrege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dd For My Name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Remove My Add And Unregistered Com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ide Of The Program And Will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 for PCBoard V2.3 - By 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: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     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 for PCBoard V2.3 - By 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      : AnyTow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so Entitle You To Voice And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 To The Registered Section On The BBS For Down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grades As They Become Aval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yr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Cardina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 City, MO  65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oice number were I can reach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your Registration number and Code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 or comments please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y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Raymond Clements of The Pegasus BB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tting up PORTER for PCBoard and doing the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ymonds BBS number is 502-684-9855.  PS. Raymond is a good door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several games out. (I can't remember how many) Give his bo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take a look at hi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also goes to Darwin Holberton of Hobie's Truck S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ORTER on PCB Version 14.5 Beta.  His board number is 716-235-43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es to Doug Scott of Computers 2000 for testing POR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386 and PCBoard Version 14.5.  Doug has a GREAT boar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 His Number is 317-543-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Increased Speed and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Added Support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Fixed Bug with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Added Additional Support for PCBoard Version 1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