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CLOCK DIGITAL CLO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CCLOCK is a full-featured digital clock program that displays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ime in big characters in your choice of 80 colorful de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with the program or up to 20 designs you creat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CCLOCK can set your computer's date and time quickly, convenient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via modem - it calls the National Institute of Stand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echnology's atomic clock in Boulder, Colorado.  If you do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, PCCLOCK can also set the date and tim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seful as well as fun to watch, PCCLOCK also includes seconds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- and 24-hour modes, an alarm, and an optional Big Ben hourly ch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 PCCLOCK to the end of your AUTOEXEC.BAT file to check the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whenever you restart your PC, use it whenever you need to s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's clock, or run it just to pass the time whenever you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re not otherwise 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CCLOCK requires a CGA, EGA, VGA, MCGA, or compatible color display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-bps modem is required for automatic tim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&lt;F1&gt; key alternately displays and erases a list of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  Functions are selected by pressing &lt;F2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10&gt;; these keys are active whether or not the list of func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When a function is selected, instructions are display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pu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o other function is selected, the &lt;Page Up&gt;, &lt;Page Down&gt;, &lt;Hom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d&gt;, &lt;Ctrl-R&gt;, and left and right arrow keys can be used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design just as though &lt;F2&gt; ("Select Design") had been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&lt;Esc&gt; key when no function is selected causes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and time are displayed using specified characters from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character set.  One extended character, called "Mark Char"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form the big characters.  Another extended character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pace Char", is used to form the surrounding box.  Separat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ckground colors can be specified for both extended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six parameters specify a complet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ck designs are organized into five pages of 20 designs each.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are filled with the 80 designs supplied with the program.  The fif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s initially blank and may be used to store up to 20 of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CCLOCK is started, it chooses a design at random.  To selec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, press &lt;F2&gt; ("Select Design"), and follow th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design of your own or to modify any of the 100 designs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design you wish to modify, then press &lt;F3&gt; ("Modify Design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displayed instructions to change any or all of the design's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date or time manually, press either &lt;F7&gt; ("Set Date") or &lt;F8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et Time"), and follow the display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ompatible 1200-bps modem, PCCLOCK can set your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and time automatically by calling the atomic clock at the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e of Standards and Technology (NIST, formerly NBS, National Bur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andards) in Boulder, Colorado.  The call usually takes only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(always less than a minute) and costs very little (about 13 c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s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use PCCLOCK's automatic timesetting function, you should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need to modify its automatic timesetting configuration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"Configuration" below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date and time automatically, press &lt;Ctrl-S&gt;.  Commands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em by PCCLOCK, result codes returned by your modem,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from NIST are displayed in a window at the top of your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all is successfully completed and valid data is rece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T, both the date and time are set, and the window is closed. 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me are adjusted for time zone and Daylight Saving Time a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all is not successfully completed, a modem result code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SY") will be displayed.  If the data received from NIST is not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, because of a noisy line), an error message will be display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case, press &lt;Esc&gt; to cancel the call, and, if you wish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Your Computer's Cloc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maintains a "system date" and "system time," which can be read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OS DATE and TIME commands.  The system date and tim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st whenever your computer is powered off and must be reset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omputers have a battery-operated "permanent clock" that kee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and time when the computer is turned off.  IBM PC AT, AT-compat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wer computers have these clocks built-in.  Other computer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ped with an add-on clock that plugs into an expansion slot o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lotless" clock that plugs into a socket under a ROM chip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ed chip on the computer's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omputer has no permanent clock, you need to set the date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you restart your computer.  You can make this a bi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ious by running PCCLOCK from your AUTOEXEC.BAT file and using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utomatic or manual timeset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omputer does have a permanent clock, the system date and ti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om the permanent clock when the system is restarted.  With a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lock, this is done automatically.  With an add-on or slotless c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eed to run a program from AUTOEXEC.BAT;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upplied with the clock.  If you also run PCCLOC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PCCLOCK should, of course, be run follow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omputer has a built-in permanent clock, setting the dat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with PCCLOCK will set the permanent clock as well as the system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me, regardless of the version of DOS you are using.  (Prior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3, the DOS DATE and TIME commands set only the system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not the permanent c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dd-on and slotless permanent clocks come with a device driv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permanent clock whenever the system date or time is se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uch a device driver installed, setting the date or time with PC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set the permanent clock.  If not, after setting the system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time with PCCLOCK, you will need to run the program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ock to set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view or modify PCCLOCK's automatic timesetting parameters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C&gt;, and follow the display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rameter     | Default Value          | Possible Value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+========================+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rial Port   | COM1                   | COM1, COM2, COM3, COM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+------------------------+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ll          | ATZ|~~ATDT13034944774| | See below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+------------------------+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ng Up       | ~~+++~~ATH|            | See below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+------------------------+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ime Zone     | Eastern                | Universal, Atlantic, Eastern,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|                        | Central, Mountain, Pacific,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            | Yukon, Alaska-Hawaii, Ber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+------------------------+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T Observed  | Yes                    | Yes, No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+------------------------+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T in Effect | No                     | Yes, No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rial Port" specifies the port to which your modem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ll" specifies the commands needed to initialize your modem and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T.  "|" indicates a carriage return character; "~" indicates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.  The telephone number for the NIST atomic clock (1-303-49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74) appears in this parameter.  If you live in Colorado,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the area code "303".  If you live in the Denver area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to delete the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ng Up" specifies the commands needed to place your modem "on hook"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data is received from NIST or when you cancel the call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.  "|" and "~" have the same meaning as for the "Call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shown for "Call" and "Hang Up" should work for most Hay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odems.  If they do not work with your modem, consul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all" and "Hang Up" parameters can be edited using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and the &lt;Backspace&gt;, &lt;Insert&gt;, &lt;Delete&gt;, &lt;Home&gt;, and &lt;En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ime Zone" specifies an adjustment for your location to the "univers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(also known as UTC, GMT, or Zulu time) supplied by NIST. 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versal" specifies no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ST Observed" specifies whether or not Daylight Saving Time is ob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ST in Effect" indicates whether or not Daylight Saving Tim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ffect.  If "DST Observed" is "Yes", PCCLOCK sets "DST in Effe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when NIST is called and adjusts the date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CLO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CLOCK uses the file PCCLOCK.DAT to save configuration parameters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clock designs, and settings for 12/24-hour mode, date/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chime on/off, alarm time, and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CLOCK.DAT will be created when PCCLOCK is first run and whenev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und by PCCLOCK.  With DOS versions 3.0 and later, PCCLOCK.D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e same directory as PCCLOCK.EXE.  With earlier DOS 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LOCK.DAT is plac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questions, comments, criticisms, and suggestions concerning PC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.  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. J. Sad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x 128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th Walpole, MA 02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CompuServe mail to [75046,227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CLOCK is copyrighted software distributed as shareware.  It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without the written permission of the author.  However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use a single copy of PCCLOCK on a free trial basi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t to be useful or enjoyable, you are requested to register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CLOCK and pay a one-time fee of $10 to support it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permitted (and encouraged) to copy PCCLOCK and shar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to use on the same free trial basis, provided that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odified and copied in its entirety.  Shareware distributors may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fee for storage media and copying or for transmis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gistered user, you will receive a printed user's guide,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each major upgrade of PCCLOCK free of additional cha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may also purchase additional copies of PCCLO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come a registered PCCLOCK user, run PCCLOCK, press &lt;Esc&gt; to ex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displayed instructions to complete and print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