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com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Jim Lock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m is a utility designed for use with PCBoard v14.x. Outcom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rrectly, will send any text or ANSI file out the specified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prove useful for those times when you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essage out the comm port to the user who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ay you want the user to wait while PCBTEST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is upload. You could use outcomm in the pcbtest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message to the user to wait while pcboard tests hi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re are lots of uses for sending small messages 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om port that I haven't thought of, so I'll leave it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ow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omm is runs on COM1 - 8, IRQ 1 - 7, and speeds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m is easy to use. The sys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COMM port,irq,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port is the com port you want to send data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q is your ports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is the text file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utcomm must be able to find a copy of PCBOARD.SY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cated in the same directory as PCBOARD.SY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- any valid com port on your system (valid entries are 1 -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 - the IRQ line your port is using (valid entries are 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- any valid file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RQ:      COM 1 usually uses IRQ4 and COM 2 usually uses IRQ3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't sure, use a 0 or one of the defaults, or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erial po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ILENAME: This program uses filenames the same way PCBoar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TEST would be a filename for a non-ans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ESTG would be the ansi file. If the ans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ng, the non-ansi file is out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your fairware/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AIRWARE. If you like it, please send $5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address below or feel guilty about it for the rest of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/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Lock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San Migue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Springs, FL  3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