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HISTORY FOR 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7/90 - v1.4     Added a S2 parameter to allow LOCK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 setups that  can't use  '+' for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  Thanks to Ron Hos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0/90 - v1.3     Added  a  key  file,  LOCKER.KEY, to  prov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  registration   of  versions   1.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 a  CR/LF  problem  that  was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comm programs.  Thanks to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Kevin 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5/90 - v1.2     Checks to  see if a port isn't even lock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,  LOCKER  will  exit  gracefully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.    This was  added  to allow 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s on multi-node systems where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rial ports are locked.   Once agai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 to Raymond  Clements  for sugges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4/90 - v1.1     Now checks to see  if a remote caller has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in a door.  If so, LOCKE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 with an exit code of 1.  This will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R  considerably when  there has  been a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.  Special  thanks to Raymond  C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ng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9/90 - v1.0     Initial release of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