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TS Serial Port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Telecommunication Systems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 Computer Telecommunication Systems, Inc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t of this User Guide may be reproduced, transmit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ribed, stored in a retrieval system, or translated in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(natural or computer), in any form or by any mea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prior written permission of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Systems, Inc. See the accompany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, LICENSE.DOC, and SYSOP.DOC for specific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aining to distribution of this shareware version o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User Guide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does not represent a commitment on the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 may make impr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changes in the User Guide and/or in Serial Port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and 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(R)  and PS/2(R)  are registered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(R) is a registered trademark of Hayes Micro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(TM), SwapIRQ(TM), and A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(TM) are trademarks of Computer Telecommunication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D is an application distributed by Microsoft Corpo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/Port(TM) and Telcor(TM) are trademarks of Telco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ames listed in this User Guide are the proprie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luth, Georgia USA 301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04-263-8623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04-263-0124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Serve ID:76662,2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ptions  . . . . . . . . . . . . . . . . . . . .  v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1: Personal License . . . . . . . . . . . . . . .  v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2: Personal License With Printed Documentation  .  v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3: Professional / Corporate License . . . . . . .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U LICENSE REGISTRATION FORM . . . . . . . . . . . . . . . 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 . . . . . . . . . . . . . . . . . . . . . . .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Introducing The CTS Serial Port Utilities  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COM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WAP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Short Instructions (Quick-Start) 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he Command Line 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Number Switches 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/ Off Switches 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witches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Switches 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Defining Non-Standard Serial Ports 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Testing Your System With PortInfo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All Serial Ports 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One Serial Port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Test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rtInfo Summary Screen 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Configuration 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Address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 (IRQ) 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Q (Out2) Enabled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uses port as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of Port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- Trigger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Settings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 (BPS) 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s / Character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ity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p Bits 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Signals 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 to Send 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Set Ready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ng Indicator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Carrier Detect 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Terminal Ready 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 to Send 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The Other Utilities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COM 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WAP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PortInfo FAILURE and WARNING Messages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Conflicts 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010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020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100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110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multiple ports at the same address 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another device us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ystem will not let you sha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200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300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Conflicts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3000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3100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Conflicts 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4000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ort Assignments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00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10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20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30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40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TS Software Detected 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6000 .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Customer Support Policy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About Computer Telecommunication Systems 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 Test 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IRQ 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OFF and MouseON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Cards (Comm Ports) 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s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/ Modem / Phone Switches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ge Protection Devices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bles / Adapters 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Programming Services 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Products . .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ee different registration options are avail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: Personal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ost economical registration for a personal user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use the SPU to diagnose a problem with your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then this is the license for you. By registering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personalized support to assist you with trouble-sho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Details are provided in the User Guid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d "Customer Support Policy". As part of this licen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recei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30 minutes of personal assistance with your serial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most current version of the Serial Por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REE minor versio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nnouncements about major updates. You will receive a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 to any major update within 6 months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 provided with this option allows the register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PU on any computer personally owned by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: Personal License With Printed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gistration option provides all of the benefi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License (Option 1), and also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60 minutes of personal assistance with your serial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printed copy of the 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nnouncements about major updates. You will receive a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 to any major update within 12 months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Supplemental technical information discussing serial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s, types of serial ports, when and why you ne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A UART, how and when you can share interrupt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, details of the RS-232 interface, cable wir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ow IRQ 2 and IRQ 9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MouseOn and MouseOff utilities. The "mouse utilitie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a mouse and a modem to share the same interrup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first 250 registrants (options 2 and 3 only)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a free copy of SwapIRQ. SwapIRQ is a DOS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llows communications applications to use a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 on any IRQ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 provided with this option allows the register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PU on any computer personally owned by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: Professional / Corpora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is for consultants and corporate support specia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routinely deal with a multiple computers. Treat the SPU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wdriver - that is, as long as it is in your pos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left at any other machine, you are in compli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Only one individual is authorized to call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option provides the same benefits as Option 2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expanded technical support (90 minutes) and a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s use of the SPU on multiple computers as long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U is only installed on one computer at a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are available for situations wher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copi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U LICENS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: __________________  Evening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Number: _________________    CompuServe ID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RDERS - Choose format: 5.25" ____ 3.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Y   Description                      Unit Price      Sub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   ===========                      ==========      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Option 1: Personal License           $20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   Option 2: Personal License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d Documentation           $30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Option 3: Professional 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porate License              $50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:               Georgia residents add 5%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/ Handl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1: USA..........................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other countries .........$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2&amp;3: USA/Canada/Mexico ....... $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other countries ....... $8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(US dollars, please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:    Cash __           Check__      Money Order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sa __      MasterCard__         Discover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EDIT CAR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s it appears on the card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No. ________  ________  ________  ________  Expires 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holder signatur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luth, Georgia USA 301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04-263-8623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04-263-0124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: Prices are subject to change without notic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IS SOFTWAR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SUPPLIED AS IS.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DISCLAIMS ALL WARRANTIES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ECT TO THE SOFTWARE AND THE ACCOMPANYING WRITTEN MATERI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IABILITY FOR CONSEQUENTIAL DAMAGES.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 OR ITS SUPPLIERS BE LI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AMAGES WHATSOEVER (INCLUDING, WITHOUT LIMITATION,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OSS OF BUSINESS PROFITS, BUSINESS INTERRUPTION,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INFORMATION, OR OTHER PECUNIARY LOSS)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OR INABILITY TO USE THIS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PRODUCT, EVEN IF COMPUTER TELECOMMUNICATION SYSTEM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 BECAUS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DO NOT ALLOW THE EXCLUSION OR LIMITATION OF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OR INCIDENTAL DAMAGES, THE ABOVE LIMITATIO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sh to express my very special thanks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who made this application possible. The CTS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Utilities would not exist today without their sugg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, and, most importantly, the time they inv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the thirty or so iterations of the SPU during the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 BETA test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vid Bittner, who received, tested, and reported bac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terations of the SPU than I had a right to expec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on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n Landiss, who identified an internal modem which the SP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n't like...and hung in there running tests until I go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e Robinson, who really has the knack for prod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ng. He broke some of the early versions of the SPU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and faster than an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, finally, Tom Wason, who wrote a six page letter fi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uggestions and comments. I had to agre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he said! Tom...if you mentioned it, it's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re were individuals too numerous to list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at least one version of the SPU and reported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or verified that known problems were fixed.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, my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0 Introducing The CTS Serial Port Utilit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(also known as comm ports) are painless whe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and a pain in the neck when they don't. They have ple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limitations. They need a unique address, an in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, and software which is properly configured to use it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der nearly everyone gets confused by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 (SPU) is a collection of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utilities that provide you with control over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in your computer. Most serial port problems can be resol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se utilities. Each of the utilities suppo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and any user-defined serial ports. User-defined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fined in the command line or in your system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"Oh, NO! NOT ANOTHER?" serial port utility? Well,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reasons come to mind. The first is that there were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still not done by other utilities. Can you name on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multiple serial ports installed at the sam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 than the SPU?) Or one that tells you when your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problems if you use COM4? Want to know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receiver trigger level is in your 16550A serial por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use the SPU program PortInfo to find out! Nothing els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today will tell you! The SPU even detects the T/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card, and identifies some internal modem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mulated UA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reasons? We spent a lot of time reviewing the utilit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out before SPU, and didn't find one that was both goo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featured. There were a few that were very good for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, but didn't properly test IRQ assignments, or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in the serial ports they supported, or....well,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ea. It just seemed like it was time for a common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that tied everything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CTS Serial Port Utilities came into being.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hare a common command line interface, and they all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t of environment variables you can set to define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erial ports. The SPU contains the 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POR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is a comprehensive utility which tests you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termine everything possible about your serial por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interrupt and address conflicts. PortInfo provi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th FAILURE and WARNING messages about actua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sible confli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provides details on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Multiple serial ports at the same address (eg, 2 Com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nterrupt conflicts between a bus mouse and a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hared interrupts (2 serial ports, or a serial por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rial mouse sharing an IRQ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Conflicts COM4 and 8514/A compatible moni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Unusual default serial port setups (BIOS and DOS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men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erial ports that cannot generate interru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Helps to determine when interrupts can be 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information provid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ctual IRQ used by each port and the current IRQ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DOS port assignments (com1-com4, mou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ort (UART) Identification (8250, 8250A/16450, 1655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550A, the T/Port, and some "emulated UART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FIFO status: If it exists, on / off, else 'Non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the FIFO is ON, the current FIFO receiver trig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ll programmable port parameters: speed,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ity, current RTS and DTR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Current status of modem lines: Ring Indicator,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, Clear to Send, Data Set Ready, with ind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when the lines are tied together (looped 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eatur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orts are COMPLETELY restored to their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upports standard serial ports 1-4 on PC/AT, 1-8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upports up to 8 user definable (port address and IRQ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Displays detailed messages about conflict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numbers to assist looking up the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stance in the section titled "PortInfo FAILUR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ARNING Message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allows you to control the FIFO buffers in a 16550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UART. You can turn the buffers on and off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receiver trigger level. See the section tit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sting Your Software with PortInfo...Buffer-Trigger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 on UART FIFO receiver trigg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COM_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allows you to set a port data rate (in bit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, or BPS) to any standard value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 This utility is normally used as a replac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the DOS set mod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COM_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allows you to set a port character format to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value supported by the serial port. This utilit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used with COM_BPS as a replacement for the DOS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 DOS_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DOS_COM to insert a serial port in the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u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6 DOS_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DOS_SWAP to exchange two serial por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ports u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7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gives you command line control of the Data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dy (DTR) line of any serial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8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allows you to enable and disable the interrupts from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 RESET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resets a port to a "power-up" configuration: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are disabled, data rate is set to 2400 bp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format to eight data bits, no parity, one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. If the port is a 16550A family device, then the buf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IFOs) are disabled. This utility will often restore a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oesn't work after running an ill-behav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0 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gives you command line control of the Request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RTS) line of any serial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Short Instructions (Quick-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utilities provides a short help screen when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name followed immediately by the return key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 includes a brief description of what each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and the valid command line switches used to control it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wanted to see the help screen for PortInfo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reading the help screen, you might decide to d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system test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/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only works for standard serial port addres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following documentation for information on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est serial ports located at an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occasionally observed situations with internal mod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e computer to have a hard reset before running 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correct results. If you observe a problem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does not detect an internal modem or the IRQ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then either turn your computer off and back on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reset, or, if your computer has a RESET button, press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ry running PortInfo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soft reset (control-alt-delete) is not suffici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se modems to a state where PortInfo can recognize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do a "hard reset"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Port Utilities are controlled by "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" that you enter on the command line.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program options that you plac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ption is preceded by a slash character "/"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witches" control the SPU software the way a hardwar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options on 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_Name /switch1 /switch2 ...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of the utilities, you can enter either the progra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tself or with a "/? command line switch" to display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utility and the switches used to control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both of the following commands will display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 Port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/?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Enter&gt; means you should press the Enter or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general rules for the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You may enter the command line switches in any order UNL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xed sequence is defined for a particular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can enter the command line switches as upperca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may optionally leave one space between different valu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monstrate, the following commands all do the same thing (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data rate to 9600 bps for COM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1 /S9600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s 9600 /1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1 /S 9600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1/s9600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_BpS/1/s9600 &lt;Ent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 format to use that is comfortable for you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format error message if you enter a string th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formats of switches in addition to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Serial Port Numb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utilities can work on a defined serial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s a number, or on all serial port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of defined for the CTS Serial Port Utilities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chapter for instructions on how to define a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switch for port assignments is simply a "/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switch command) followed by the port number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run PortInfo on serial port one,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/1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serial port zero (a non-existent port) will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tility, to operate on all of the serial ports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run PortInfo on all standard and user-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, you woul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/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On / Of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utilities control a serial port function that is 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or off. For example, to turn "On" the DTR line for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2, you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 /on /2 &lt;Enter&gt;       -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 /ON /2 &lt;Enter&gt;       -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 /2 /O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, they all do the same 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urn a function off, you use the "/Off" switch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"/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Paramet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number of these switches which you use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ue. One example was shown above when we set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rate to 9600 bps with the "/Sspeed" parameter swit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witches are also used to define a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, to set port formats, receive trigger level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16550A fifo, and to define a particular interrupt (IRQ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 Check the help screen for each utility to se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witch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Optio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wo option switches used in PortInfo to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it operates. The switch "/Q" instructs PortInfo to d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test, and "/L" causes a file named "PORTINFO.LOG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reated containing an copy of all message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 See the Section "Testing Your Syst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Defining Non-Standard 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 will work with any serial por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terrupt (IRQ). However, if you have serial ports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COM1-COM4, then you have to tell the SPU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are (that is, what address the port is installed on.)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two different ways to d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you can run each of the utilities using the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switch "/Aaaa", where "aaa" is the first address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"base address") used by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can define a system environment variable for each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erial port that will make the ports availab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U via port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PU recognizes an environment variabl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COMn= /A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" is the serial port number you are assigning to the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aa" is the first address location (the "base address")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Make sure there is NO space between the com port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=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fine an environment variable with the DOS "SET"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can enter at the DOS command line or place into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such as your AUTOEXEC.BAT file.) You DOS manual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n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efine a port at base address 1E0 (hexadecimal) as COM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COM5= /A1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efine a port at base address 2E0 as COM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COM6= /a 2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se two examples, you may now access the two non-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as COM5 and COM6 in all utilities of the SPU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will also be used by any utility that is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0" (all ports)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CTSCOMn environment variables are not used by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except SwapIRQ, another CTS product which allow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to use any IRQ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Testing Your System With Por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to do after installing the Serial Port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run PortInfo to do a full system test. If you have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your mouse driver is loaded. PortInf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over many common problems with your serial ports, includ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ultiple ports installed at the sam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nterrupt conflicts with other de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onflicts between your mouse and serial 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dentifies which serial ports are sharing an 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dentifies serial ports which are not able to generat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possible problems with the DOS definitions for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dentifies some displays which conflict with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4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will only run from DOS, not from a DOS session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or OS/2, or under DesqView. These operating environ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the PortInfo utility from directly testing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. If you are running Windows, you will need to exit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PortInfo. If you are running OS/2, you wi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-boot your system to run DOS before starting Port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screen provides information about the type of U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serial port  and the current settings for the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pay particular attention to the FAILURE and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appear the first time you run PortInfo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the summary screen can be captured to a "log fi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ter use 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reports a FAILURE message when there is a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with your system that will prevent correct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re typically reported for conflicts between a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 and another serial port or de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RNING message is reported by PortInfo when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problem that you have to fix, but there is a sit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uld lead to a problem if you are not careful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wo different serial ports using the same interru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RNING will be reported. If you are careful, you can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the IRQ between the ports - BUT the potential for a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warning and failure messages have a message number.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umber(s) for reference to the section titled "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and WARNING Messages". You will find each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more detail with a description of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for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occasionally observed situations with internal mod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e computer to have a hard reset before running 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correct results. If you observe a problem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does not detect an internal modem or the IRQ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then either turn your computer off and back on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reset, or, if your computer has a RESET button, press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ry running PortInfo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soft reset (control-alt-delete) is not suffici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se modems to a state where PortInfo can recognize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do a "hard reset"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est All 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art PortInfo to do a complete test of all ports,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PortInfo to do a full test of all standard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(remember, /0 is the command for all ports), an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standard serial ports you have defined using the CTSCO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vironment variables for the CTS Serial port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have a non-standard serial port installed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be tested unless you have defined a CTSCO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Test On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have PortInfo test only a singl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ell PortInfo to test a single serial port in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ways. One way is to specify the serial port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test. For example, the following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2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test a serial port by specifying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address. This is the only way you can test a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serial port without a CTSCOMn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you want to test the port at address 01E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ex)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A 1E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Quick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tell PortInfo to do a "quick test" if you ar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rry to just check out a port setting. The quick test ski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f the conflict tests, so it will generally not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conflicts. You can specify the quick test for bo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port test and the complete system test.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test, add a "/Q" (for Quick) to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1: Do a quick test on all 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Q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2: Do a quick test on COM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3 /Q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can create a copy of all messages and the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on your disk that you can use to refer to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new equipment in your computer. When you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L" command line switch, PortInfo creates a file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RTINFO.LOG" in your default directory. This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information that is displayed on the screen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Do a full system test, and save the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RTINFO.LOG"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PortInfo Summ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completes operation by displaying a summary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t gathered while testing. The following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display for a system with four or less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ight columns are displayed for more serial ports.)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em on the display is discussed in the following s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rtInfo Summ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ial 1   Serial 2  Serial 3  Seria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Address (Hex)           3F8        2F8       3E8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(IRQ)                4          3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Q (Out2) Enabled            No        Yes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uses port as            Com1      Mouse      Com3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of Port              T/Port      16450    16550A  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- Trigger            None       None      On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                     19200       1200      24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s / Character               8          7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ity                      None       None     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 Bits                      1          1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 to Send                 On        Off     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Set Ready                On        Off     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Indicator               Off        Off     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Carrier Detect           On        Off     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erminal Ready          Off         On     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 to Send              Off         On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5.1 Por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1.1 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"base port address"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xadecimal for each serial port detec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ase port address" is the first addres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port. Serial ports normally use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locations, so the term "base port addres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d to refer to the first address used.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displayed above, the COM1 bas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is 03F8 (hex). The serial port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s eight consecutive addresses starting at 03F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ending at 03FF (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1.2 Interrupt (IR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terrupt (IRQ) line of the display sh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 hardware interrupt used by th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value is determined by testing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. If a NOTE is displayed in this field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is a possible conflict with this por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l cause a problem if you try to use the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1.3 IRQ (Out2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current status of the OUT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for the serial port. The OUT2 line is a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line used by some communic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nable the IRQ. A serial port cannot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when this line is disabled, 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serial port that uses the same IRQ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have two serial ports sharing an IRQ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"Enabled" status, or if you have a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one port when the other shows an "Enabl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, then you need to disable the OUT2 lin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active port. You can do this with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utilities provided in the SP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esetCom" will restore a serial port to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al power-up status, and "IRQ" provid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direct control of the IRQ (Out2) line.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ie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1.4 DOS uses por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will show how DOS expects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. If a mouse is detected, the word "Mous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displayed as shown for above for Serial 2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, the field will contain the DO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assignments as detected by your system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boot-up time. If the letters "N/A"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, then the port is Not Available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commands like the DOS Mode command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just these port assignments with the DOS_CO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S_SWAP utilities provided with PortInf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1.5 Type of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ype of Port line describes the type of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cted by PortInfo. If no UART was detec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rt, the letters "N/A"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notice that the word "Display"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4 port. There are some display card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amond Stealth, the ATI Ultra Graphic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s which emulate IBM 8514/A displays tha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ddress space normally reserved for COM4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nfo detects the presence of many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s and identifies the port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that there are two types of UART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cannot tell apart: the 8250A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450. PortInfo chooses to display this UAR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"16450" since the 16450 is the most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ART used today. Other diagnostic softwar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fy the UART as an 8250A (or even an 8250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hich is incorrec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1.6 Buffer -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of the unique features of PortInfo is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ility to sense not only the status of the FI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on a 16550A, but also to detec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r trigger level is being used. Thi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display "None" for those UARTs that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buffers, Off for 16550A compatible U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se buffers are not enabled, and On-#, wher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1, 4, 8, or 14 to show that the FI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receiver trigger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eiver trigger level for a 16550A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s when it will issue an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. If the trigger is set to 14, the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issue the interrupt after 14 of the 16 sp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buffer are filled. This reduce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nterrupts generated by the UART, bu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es three character times for the PC to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terrupt before data is lost. Reduc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igger level to 8 increas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(1 interrupt for every 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), but greatly reduces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loss since the PC has 9 character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an overrun will occur. If you experi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loss at high speed in a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, try exiting to DOS while connecte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PortInfo on the port. If the Buffer - Tri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s "Off", then your software may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16550A UART. You can try enabling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trigger set to one (1) with the "Buff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y and then exit to your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. This change may cause your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to lock up, however. If so, your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urse is to contact the software manufactu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n update, or change to another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PortInfo displays "On-14", tr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uffer" utility to reset the trigger leve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ght (8). This should reduce or eli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run problem. Making this change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ersely affect your communications softwar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eliminate your overru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5.2 Por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port settings are normally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mmun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2.1 Speed (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current port data rate in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 second (BPS). You normally control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your communication program, but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value with the DOS Mode command, o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_BPS utility provided with PortInfo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tage of the COM_BPS utility is that it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data rates up to 115,200 bps, and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orts not recognized by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to convert to characters per second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 divide the BPS value by 10. That is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port sending characters at 19,200 bp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ing 1,920 characters (or bytes)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2.2 Bits /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its per character line display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bits used for each character.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are 5, 6, 7, and 8. You can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s per character with the COM_FMT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with PortInfo. This setting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led by your communications software,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here for control of non-standard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supported by the DOS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2.3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rity line shows the current parity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for the port. The possible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e, Even, Odd, Mark, and Space. You can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rt format with the COM_FMT utility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Port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2.4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number of stop bits sen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character. Valid values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p bits are 1, 1.5, and 2. You can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stop bits with the COM_FMT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with Port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5.3 Hardware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rial port hardware signals are used b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s and devices in different ways. The RTS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ten used for hardware flow control, or it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ovide power to a portable modem. It'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for a cable, connector, or a serial port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ovide a means of looping back, or connect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ach other. If you see a hardware line listed as "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TR" or "Off - RTS", then this means that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d is in the state shown, and it *may*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ed to the line indicated. These resul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ed by the devices connected to th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isconnect the device and cables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ere the loopback condition occ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mon uses for each line are discuss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3.1 Clear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lear To Send (CTS) line is commonly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and other devices for "hardware 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". Flow control is used to preven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being sent faster than it can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TS line is input only - it is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vice attached to your serial port.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can use the CTS line to start and sto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ow of data sent by your computer whe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supports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TS line is normally "Off" when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has nothing connected to it, or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to a device like a serial mouse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er. When your serial port is connect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yes compatible modem, and the modem is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, CTS should be "On" at all times excep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 is connected to a remote system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has signalled the software to stop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 If you detect that CTS is not "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your modem when there is no connection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have one of the following conditions: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cable between the serial port and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contain the CTS line. This means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e able to use hardware flow control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; 2) Your modem is not a true Hay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tible modem; 3) Your modem is not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ly; or 4) Your serial port is not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3.2 Data Se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Set Ready (DSR) is a lin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ically is used by modems (data sets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al when they are connected to a remot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ady to send data. This line is input only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controlled by the device attached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st modems today allow you to configure how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is used. The default for Hayes and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is to turn this line "On" when the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wered on. On some modems, you can also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to be "Off" at all times excep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with a remot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3.3 Ring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ing indicator line is normally used by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ignal that a ring was detected on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 This line is input only - it is contr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device attached to your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nfo will normally detect this line as "Off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modem unless you manage to get a ri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al at the exact moment PortInfo check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tatus of th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3.4 Data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Carrier Detect (DCD) line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a modem to signal that the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to a remote modem and ready to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 This line is input only -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led by the device attached to your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modems can be configured so that DCD is "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of the time with a command (the &amp;C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Hayes and true compatible modems) o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witch on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3.5 Data Terminal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Terminal Ready (DTR) line is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by the serial port to the connected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ically, the DTR line was used by old "dum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s" to signal the modem that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ady to receiv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TR line typically has two different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day with modems. Most common is to use the DT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to end a connection. Your modem can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ignal from your communication software to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hangup. In some cases, this will also hang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cond use for this line is to provide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"line powered" portable modems introdu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the last couple of years. Some por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have no power supply or batteri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ly use the telephone line, the DTR li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TS line (see below) to supply their power.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one of these modems, then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R is high if you try to use the modem.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ion software does this automatic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some utilities that send modem command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OS prompt may not. You can use the "DT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y that comes with PortInfo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3.6 Request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quest to Send (RTS) line is anoth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by the serial port to the connected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typically is used for hardware (RTS/C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ow control. When this line is "On",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is requesting that the modem se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econd use for this line is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power to the "line powered" modem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ussed in the paragraph above.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TS" utility provided with PortInfo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T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The Other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additional utilities provi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. These utilities are very specific in nature,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o give you a standard user interface and sour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You can also use these utilities to test the 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controls the internal buffer in a 16550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serial port. You can use this utility to tu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FO buffer "On" with any of the four ( 1, 4, 8, and 1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receiver trigger levels, or to turn the buffer off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, application software which can support a 16550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ART will control the buffer 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mary use of this utility is to: 1) turn off a 16550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which was not turned off by an application; and 2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a way to adjust the buffer setting for a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lication which has the trigger level set too hi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old software which does not support a 16550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are experiencing an occasional overrun error (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appears as a retry during a file transfer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rror-free" connection), then you can try tur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on with different trigger levels. This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mental process, and it may not work. In fact,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your communication software will "lock up"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BUFFER" or "BUFFER /?"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mmand line 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no trigger level is specified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will set the receiver trigger level to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COM_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sets the character format on a serial por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value. You can use this to replace the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provided with DOS on ports that DOS does not det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hart shows the three character "format"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 the command line and the associat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N1          Eight data, No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N2          Eight data, No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E1          Seven data, Even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E2          Seven data, Even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O1          Seven data, Odd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O2          Seven data, Odd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M1          Seven data, Mark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M2          Seven data, Mark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S1          Seven data, Space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S2          Seven data, Space parity, 2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COM_FMT" or "COM_FMT /?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command line 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most communication applications control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and will change whatever you set with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COM_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sets a serial port data rate (in bits per secon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PS) to any of the common standard values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 You can use this to replace the MOD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with DOS on ports that DOS does not detect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data rates are supported by COM_BPS: 110, 3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0, 1200, 2400, 4800, 7200, 9600, 14400, 19200, 384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7600, and 115200 bits per second (bps).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type "COM_BPS" or "COM_BPS /?"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most communication applications control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and will change whatever you set with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 DOS_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OS of your computer system creates a list of det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 when it boots. Unfortunately, many compu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detect the standard serial ports COM1 and COM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computers will look for the conventional COM3 and COM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s well. You can use the PortInfo summary screen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S uses port as" to determine whether the BIOS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will only use ports that are detected in the BIOS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erial ports. For example, DOS must know a COM3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 if you want to redirect LPT1 to COM3, where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rial printer. If PortInfo shows "DOS uses port as N/A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need to help it out and add COM3 to the list of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. You use DOS_COM to do this. From the DOS prompt,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S_COM" or "DOS_COM /?" to display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 DOS_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WAP exchanges two port addresses in the list of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used by DOS. From the DOS prompt, type "DOS_SWAP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S_SWAP /?" to display the command line op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. You can use the PortInfo summary screen line "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port as" to determine whether how your BIOS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 the serial ports it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6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controls the Data Terminal Ready line for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You can raise (turn "On") or lower (turn "Off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TR line with this utility. See the discuss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line in the section dealing with the PortInfo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 applications of this utility.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type "DTR" or "DTR /?" to display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7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controls the interrupt request line (Out2)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specified. Generally, a serial port shoul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s disabled (IRQ Status "Off" on the PortInfo screen)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imes except when the serial port is actually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The major exception to this rule is when a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is attached to the serial port. The mouse driv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the interrupt and keep it enabled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try sharing an interrupt between a mou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odem, you can in some cases manage this with IRQ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you have a mouse on COM1 and a modem on COM3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using IRQ 4, you can run IRQ to disable interrupt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1. Then run your communication program.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with your communication program, you can (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you don't have to) run IRQ to re-enable the COM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ru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will NOT work reliably with a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that is "mouse aware". If you need to shar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with a mouse-aware application, then you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utility similar to the CTS "MouseOff" and "MouseO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IRQ" or "IRQ /?"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line 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8 RESET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resets a serial port to the DOS default cond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are disabled, the port is set to 2400 bits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with a character format of 8 data bits, no par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 stop bit, and the Request to Send (RTS) and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Ready (DTR) lines are set low. If the port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A or compatible, the buffers (FIFOs) are also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few communication applications which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restore a serial port after completion. Reset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to completely reset the serial port to a wel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RESETCOM" or "RESETCOM /?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 the command line 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9 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controls the Request to Send line for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You can raise (turn "On") or lower (turn "Off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TS line with this utility. See the discuss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line in the section dealing with the PortInfo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 applications of this utility.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type "RTS" or "RTS /?" to display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PortInfo FAILURE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t types of failures and conflicts det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are separated into different categories. Each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RNING message can be referenced by number to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Steps you can take to correct each of the proble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rule is to pay the most attention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message that displays. Once a FAILURE has been det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corrected before looking at other problems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Interrupt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terrupt conflict message indicates that one or mo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erial ports is not always generating interrupts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ause a number of "interesting" problems that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and disappear for no apparent reason. Fin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of the problem requires both a tool like PortInf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 that the problem exists, and patience on your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aking a systematic approach to fixing the probl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follow the directions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1 Message PI-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 may have regular or sporadic locku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ing either of the ports at this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As the message indicates, PortInf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ing two separate interrupts when testing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address. The typical cause of this is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serial ports at the same address (eg,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 UARTs defined as COM1). To fix this proble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necessary disable, remove, or reassig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rial ports to another address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2 Message PI-2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 will likely get a system lockup, a hi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of CRC errors (file transfer retries) if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, a very jerky motion on a serial mouse,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 of these symptoms if you do not resol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If your software allows use of another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IRQ, then you can change the port settings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RQ. A second approach is to temporarily remov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 the serial port, and then to run a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diagnostic utility like Microsoft's MS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which other device is using the IRQ.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decide which one of the two will actually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3 Message PI-2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 have a serial port that works sometim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not all of the time. You may have any 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 listed for any message in the PI-2000 to P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999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The usual causes for this error messag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serial ports at the same address, or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using the interrupt. Use the solution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I-2001 and PI-2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4 Message PI-2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Most applications will lock up when try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hree common causes for this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oubleshooting this problem requires a carefu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ical approach. The basic idea is to reduc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to a state where the conflict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served, and then add boards back in one at a tim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which board is involved with the confli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ten (but not always) the board you have most rec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to your system is the culp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gnosing and repairing this problem often invol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ing your computer system and removing / insta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s. Be sure to follow the instructions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your computer system when adding and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o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is most useful at diagnosing problem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it after installing each board. By making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is ok after each board is added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quickly identify which board is ca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1.4.1 You have multiple port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a common problem with many compu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is often a forgotten or unknown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ed in the computer, and adding another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same address location can cause all s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nteresting problems. The best way to appro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roblem is to remove all of the add-in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have serial ports from your system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s internal modems as well. Then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nfo to verify that your system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ing this error message. If the error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s, then it is likely due to one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 discussed here. If the problem did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way, then add each of the boards back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one at a time to determine which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uses the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you have identified which board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, you should change the serial por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r Com# setting) to a selection which not u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1.4.2 You have another device us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different devices compete for interrupt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erial ports, including other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cluding internal modems), bus mice,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ds, sound cards, and so on to name sever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well-behaved serial ports and softwa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serial ports to share an IRQ, you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not share an IRQ between a serial po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device. Bus mice often use IRQs 2,3,4,5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12, and sound cards commonly use IRQs 5 and 7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y removing these cards from your system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PortInfo again to see if the problem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s. If the problem still exists, then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oards out and continue diagnosing th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the steps in (1). When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to the point where the error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ed, then begin adding your boards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 one at a time, running PortInfo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've added each board to determine which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involved in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1.4.3 Your system will not let you sha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are some computer system motherboard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y will not let any other device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for IRQs used on the motherboard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if you have a serial port on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therboards set to use Com1 / IRQ 4,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 will be able to use IRQ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only solution, if you need to shar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to make everything fit, is t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ports on the motherboard, and purc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dd-in serial port card. CTS offers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, so be sure to 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5 Message PI-2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formational message regarding the Telc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T/Port card. A newer ROM exists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/Port. If you are experiencing problem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/Port, then you should contact Telcor Systems Inc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PortInfo is not able to test the IRQ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/Port when this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6 Message PI-2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If you use well-behaved software, and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allows sharing interrupts, then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fine. If not, then you can have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ing from serial ports which work intermittentl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system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Make sure the hardware will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to be shared among multiple devices,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oftware will make the IRQ inactive on the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uses after it has completed use. You may not us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s at the same time on the sam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Port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conflicts normally indicate that there are two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located at the same address. This is commonly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stalling new serial cards or modems into an ol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 without knowing for certain what equipm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1 Message PI-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System lockup or failure of a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to successfully use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 definitely have a conflict betwe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and another device, possibly another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, at the same address location. Remove or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rt which fails the test, and run PortInfo aga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nother port is reported at the same address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a conflict between two serial ports. If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serial port is detected at that address,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conflict with another device. Common confli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lve local area network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2 Message PI-3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r system may lock up, or the display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meaningless characters ("garbag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 cannot use a serial port at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4 address location if this message appear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daptor on your video card is install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normally used for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 Mouse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looks for conflicts between your mouse an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. Most conflicts are detected by the inter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 tests. However, PortInfo also checks for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3.1 Message PI-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WARNING message that your bus mouse is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IRQs normally used by the Com1 or Com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. If you are not using this port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ons, then you will not have any problems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use Com1 and Com2 for your communica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using the standard IRQs (Com1 / IRQ 4, Com2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 3), then you need to change the IRQ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or the bus mouse to resolve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 DOS Port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port assignments are determined by a data tab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reated by your computer system BIOS when the syste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ed up or reset. The BIOS detects the ports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puter and places them in a data area for use by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ppl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, different BIOS implementations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ly, so there are often inconsistencies in h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 are used. Many systems will only look for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 ports, and no system looks for more than four. The B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doesn't follow conventions in assigning a port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address to the proper Com port number. To fur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use the issue, many applications do not use this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because of the inconsistencies and address the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by address. This leads to the situation wher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applications use the same device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ifferent"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general rule is to always install por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tial order...that is, do not skip a port number.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port Com1, the second Com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attempts to make sense of what is in your data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you can adjust, or at least understand what i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4.1 Message PI-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You've assigned the port speed with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ODE" command, but it is changed by a DOS MOD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oth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've apparently run a utility to swap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additional serial ports into the BIOS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. It is usually best to restore the ports to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locations after you use the applica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the exchange. See the discuss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_SWAP or DOS_COM utilities provided with the SP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4.2 Message PI-5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PortInfo does not detect a serial por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 detected. This can be ca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roper use of the DOS_COM (or similar) utility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have a non-standard serial port the PortInf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detect (at the time this manual was writt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successfully detects all known 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Make sure that you do not have a utility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"installing" a non-existent port into the BIOS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4.3 Message PI-5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You have a device that is accessed throug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in one application, but has to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a different serial port (or cannot be acces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The problem is that the serial port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in the correct location in the BIOS data t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s for this include improper use of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signment or installation utilities like DOS_SW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OS_COM, or you do not have your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in sequential order. You can fix th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making sure that your ports are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tial orders, starting with Com1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oiding the use of the port installation/reassig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4.4 Message PI-5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You've just installed a new serial por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e or more applications cannot detec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If your application uses the BIOS data are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you will need to install the serial port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_COM or similar utility. Many BIOS implem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detect Com3 and Com4 serial ports, so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mon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4.5 Message PI-5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You have a serial port installed tha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ed one or more of you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See the solution for PI-50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 Other CTS Software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TS Utility SwapIRQ can affect the reporting of IRQ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some diagnostic software. PortInfo is "aware"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IRQ and notifies you that it is still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5.1 Message PI-6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Just an informational message to let you k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wapIRQ was detected and temporarily disabl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. The PortInfo reports will not be aff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sence of Swap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 should disable SwapIRQ whe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has finished with it by using the "/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Customer 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upport is provided via telephone, fax, and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 We provide from 30 to 90 minutes of support (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 you obtained) for any registered user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We cannot return phone calls for product support. However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eave a detailed message, we will reply via fax,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 (E-mail), or regular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essages sent to us on CompuServe E-mail will usuall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reply within 24 ho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We will be happy to assist with SPU installation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register. However, we can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 until we've actually received your registration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gister you over the phone via credit card if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pared to answer the following questions before you cal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version number of your CTS Serial Port Utilities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view this information in the program title by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 of the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brand name and model number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What equipment you have in your computer. A general purp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gnostic program such as Microsoft's MSD can be helpfu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what other equipmen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version of DOS you are using (type "VER" at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complete description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an you duplicate the series of steps that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Did an error message appear? What did it s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tact CTS via voice phone at 404-263-8623 during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hours (Eastern Time Zone), or 24 hours / day via FAX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4-263-0124, and on CompuServe at 76662,23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About Computer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 was formed in 199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new communication software products, custom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and consulting on personal computer asynchron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. We currently offer (as of October, 1993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roducts and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.1 AT Command T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 Test (ATCT) is a software applicati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comprehensive test of the AT command set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claiming to be "Hayes Compatible". ATCT tests mo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modem commands, all result codes, and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haracteristics. ATCT provides three different 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mmand set compatibility with nine different Hayes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duct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CT is used today both as a qualification too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chasing modems by major corporations, and as a diagnos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 for testing modems returned to corporate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rvices prior to obtaining warranty ser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CT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.2 SwapIR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mall utility that allows software to use IRQ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upported directly by the software. For exampl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application that supports COM3 on IRQ 4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use COM3 on any IRQ. Or, a game that requires a s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on IRQ 7 can now use a sound card that gene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on IRQ 5. Contact CT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MouseOFF and Mous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Off disables a serial mouse, allowing a modem 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using the same interrupt (IRQ) to operat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erence. MouseOn re-enables the mouse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using the other device. MouseOff and MouseOn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pecially useful in sharing an interrupt between a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modem when the communications software detec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ies to use the mo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Serial Cards (Comm Po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carry a variety of serial cards that contain 16550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atible UA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carry most major brands of modems. Please call with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Fax / Modem / Pho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carry fax / modem / phone switches from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, Inc., including the ASAP TF333 and AS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555, as well as the distinctive ringing switch, the AS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D40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Surge Protection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offer only the highest quality surge protection de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PC, Panamax, and Tripp Lite which include equip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air / replacement warranties and phone line prot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fax o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Cables /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 a variety of serial cables, null modems, and 9 pin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 pin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Custom Programm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us to discuss your special communication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0 New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nual may be several years old by the time you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! Call us to see what's n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