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 free ware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BCRYP alf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prototype of KBCRYP, and it was implemented with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KBCRYP?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use it to exchange "secret" msgs into CHAT Systems like QS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an find another use to it you use it when 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CRYP puts an enconded string in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CRYP [-f&lt;crypfacto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CRYP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&lt;space&gt; to enter the string to be encoded and put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,       decryptograph all cryptographed string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.       to change encode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de Infor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R. Santo Antonio, 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Juiz de Fora - M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&lt;EOF&gt;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