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forcer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Data System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forcer is shareware. In order to continue using Th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evaluation period you must purchase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The Enforcer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 on  the  BBS  for  a  period  of  one  yea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%  off  your  next purchase of  any 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forcer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Jarvis S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G 5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ll  cheques  and  money  orders  payable  to 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Your key can  be  either (snail) mailed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file attach if you have a vali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THANK YOU for registering.  The Enforcer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y products we have in production, and all tak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novative approach to modem communications. We welcom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forcer v1.o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gistration  of The Enforcer the custom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on The Lakeside BBS at (905)-728-5887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 releases.  The customer also  agre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forcer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Send me a valid key for The Enforcer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30,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25,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  for  overseas  orders must be prepaid.   At 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 a temporary, fully functional key will be  issued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is complete.  Following, a permanent key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