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l to install this You go into PCBSETUP|FILE LOCATIONS|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edit the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section of the cmd.lst you make whatever you want it to t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e this ppe. then in the last section you make it watever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the PPE in. The Security level's and stuff like that i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or Create Joke.txt  this is a text file that is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soul that fell for this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PPE DO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JOK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WN GRADES there access to sec level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logs it to the Sysop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puts BAD USER in COmment 2 in the us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hangs up on th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