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COMMAND.PPE  DOC    V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ritten By: Jack Okorn                Date:08-30-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TELECRAZY 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PE to limit the number of letters that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line. I wrote this to try to prevent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our great BBS softwar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ware so I've included the source code so you can change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nput characters your user's can use. There is al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ysop level which include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look for some of our other new PPE's, or call my BB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es I've wrote.   TELECRAZY  (412) 228-3254   Washington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