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uthor: Gregg Graub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Byte Blanker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) Copyright 1992 - Osta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pport available via ArcNet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708) 448-94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other SHAREWARE product from ArcN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other programs, give us a call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Byte Blanker v1.01                                        INTRODUCTION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The Byte Blanker is designed to work with PCBoard system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! It will NOT work with any other BBS Software, ev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a PCBOARD.SYS "converter"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utility is headed towards those PCBoard systems which ru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a "Byte Ratio" or a "File Ratio". It may be extremely usefu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ose SysOp's that run subscription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run a subscription board and needed a utility to "CLEAR" th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' statistics when they have been downgraded, or when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scription has ended. I only wanted their file informatio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cleared, so this utility is the conclus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Byte Blanker v1.01           WHAT IT DOES / SETTING IT UP &amp; RUNNING IT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at it does: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Byte Blanker will first search the current users' EXPIRATION D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eld. If this field is "02-18-50" then it will proceed to chan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s/her statistics to the below fields of the current user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will help the SysOp manage their users' with ease. For exampl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uring my event - I have the users whose subscription period has 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be switched back to security level 20 and have their expiration d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nged to "02-18-50" for The Byte Blanker's use. The next time the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gon, they're automatically entered into the door and their stat'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would like to have this software customized to clear any O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elds, I will be happy to assist you and re-compiler one for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mall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elds which will be cleared and set to ZER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Total Number of Uploads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Total Number of Downloads �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Total Downloaded Bytes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Total Uploaded Bytes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Byte Blanker will first search and see if any of these fields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ready zero. From there, it will ei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Display "User Record OK!" and continue with the other features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Set them to ZERO - If ANY of them EXCEED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 example of a user recor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~~~~~~~~~~~~~~~~~~~~~~~~~~~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</w:t>
      </w:r>
      <w:r>
        <w:rPr/>
        <w:t>Edit User Record (Long Form)     Record    41 of 643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ame        : GARY BACHOLISM              Last DIR Listing : 07-29-92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ity        : PALOS HEIGHTS, IL.          Last Date On     : 08-01-92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/D Phone   :  708-515-1212               Last Time On     : 06:14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H/V Phone   :  708-515-1212               Elapsed Time On  :    12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assword    : 12345                       Number Times On  :   103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ecurity    : 20                        � Number Uploads   :     4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xpert      : Y                         � Number Downloads :    30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otocol    : N                           Daily Download   :          0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age Len    : 23                        � Total Upload     :     273439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g Ex Date : 02-18-50                  � Total Download   :    2592244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xpired Sec :  25                         Messages Read    :         33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sg Clear   : Y                           Messages Left    :         23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ast in     :     0                       Editor Default   : A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elete User : N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mment1    :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mment2    :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SC=Exit    PgDn=Forw    PgUp=Back    Ctrl-PgDn=Forw20    Ctrl-PgUp=Back20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elds marked with a "�" will be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Byte Blanker v1.01           WHAT IT DOES / SETTING IT UP &amp; RUNNING IT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ting up The Byte Blanker: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Byte Blanker is very easy to setu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ep Procedures after unzipping BLANK101.ZI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Create a DOOR Bat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Board - Single Node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1    @ECHO 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2    CD C:\DOORS\BLANK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3    BLANK 15 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4    CD C:\PC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5    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Board - Multinode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1    @ECHO 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2    CD C:\DOORS\BLANK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3    BLANK 15 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4    CD %PCBDIR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5    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ion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ANK.EXE &lt;Security Level&gt; &lt;Display Info File?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�   </w:t>
      </w:r>
      <w:r>
        <w:rPr/>
        <w:t>&lt;Security Level&gt;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urity Level you would like to "wipe out"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should be the security level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 on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Byte Blanker v1.01           WHAT IT DOES / SETTING IT UP &amp; RUNNING IT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&lt;Display Info File?&gt;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is is switched ON, the file call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INFO" will be displayed AFTER checking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ir user statistics and/or RESETTING th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zero. To use this option, type a "0"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ould like it OFF or a "1" to toggle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. If there is �NO� Command line parame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is, it will default to "0"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Enter PCBSETUP and add an entry in the DOORS.L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USER DO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   Password   Sec Login SYS  SYS  Shell    Path to DOOR File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 ������������ ��� ����� ���� ���� �����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SEC10                  10   Y    Y    N     Y   C:\DOORS\BLANKER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 strongly suggest that you set up The Byte Blanker as a "Login" door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Shell" door to make it work seamlessly with PC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Edit your INFO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the "&lt;Display INFO File?&gt;" command line parame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ed ON, you would most likely want to edit the file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valid PCBoard @X00 codes are acceptable, includ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ve ones - i.e. @SYSDATE@ / @HOMEPHONE@ /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Your all done! Test out your progra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Byte Blanker v1.01                                        REGISTRATION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ay use The Byte Blanker for as long as you'd like witho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ering. If you use it often and are pleased with its performanc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are encouraged to REGISTER it. All you have to do is fill ou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ing registration form on th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yte Blanker v1.01                                   REGISTRATION FORM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                </w:t>
      </w:r>
      <w:r>
        <w:rPr/>
        <w:t>The Byte Blanker Ordering Form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: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: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ty: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: _______________________________  Zip Code: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ntry: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: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of BBS: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Phone: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 ]  I wish to purchase a copy of The Byte Blanker for $10.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free upgrades and will download it off of your Sup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BS at my 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 ]  I wish to purchase a copy of The Byte Blanker for $10.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free upgrades. Please ship my registered copy 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me. (Add $3 for disket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  ] - 5.25" Flop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  ] - 3.5" Flop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tal amount enclosed: $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(US Fun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send this invoice with check or money ord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/O: Gregg Graubi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ta Computer Servic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551 Kindling Cou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los Park, IL. 60464-25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linois residents add 7% sales tax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s shipped outside North American add $3.00 for shi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yte Blanker can be custom made to YOUR specifications!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