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nuary 23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assword Generator will creates any number of unlike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easy to easy, quick and serves a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to the Public Domain as BBSPASS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ue to the small size of this program and to help users,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ant to make this program part of their recommended files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n their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and Pass it arou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rio Giorda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tah Data Link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801) 942-2533 after 7pm at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801) 943-4616 24 Hours at 2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