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.EXE was developed using CDC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SCRIPT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SCRIPT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SCRI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CBoard TOOLKIT was used for the development of this utilit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any environment PCBoard can (i.e. uncommon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CRIPT file for details on how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