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was developed using CDC's TOOLKI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[ DISCLAIMER ]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by Bill Shields is releas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.EXE is provided AS IS without any warranty, 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s  without  limitation  the  fitfulness 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pplication and any warranties of merchantability.  Whil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s thorough as  possible while  debugging CHANGE.EXE, I sha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whether direct, indirect, speci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from a failure of CHANGE.EXE to operate in a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shall  not be  liable for  any damage to data or property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used directly or indirectly  by use of CHANG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 or 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your use or inability to use the program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::::::::::::::::::::::::::::::::::::::::::::::::::::::::::::::::::::::::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creen produced by executing CHANGE.EX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er 1.5  Requires PCBOARD's USERS.SYS file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HANGE [/L0:N|R] [/Cx:N|R] [/Rx:N|R] [/Px:N|R] [SEC:level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MSG:N|R] [JNC:conference]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|R is a Number or Range of number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...... /Cx:1,5,7,20,122      (Specific conferences delimited with commas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 .... /Cx:70-75             (Range of conferences separated by a dash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�  SYSOP � SCAN             /L0: ... Locked out         ("L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            </w:t>
      </w:r>
      <w:r>
        <w:rPr/>
        <w:t xml:space="preserve">/Cx: ... Registered         ("R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�   NO   �  NO              /Rx: ... Registered/Expired ("RX"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�   YES  �  NO              /Px: ... Public access only (" "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�   YES  �  YES             SEC: ... Assign security leve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�   NO   �  YES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[ EXAMPLE ]=============================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 SEC:50 /C2:5 /R3:1-4 /R3:10 /C3:11,13,15  MSG: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:50        Change Security level to 50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:5         Message left in conference 5 (i.e. about SYSOP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2:5         Registered in conference 5 (SYSOP and SCAN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3:1-4       Registered/Expired conference 1 thru 4 (SCA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R3:10        Registered/Expired conference #10 (SCA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C3:11,13,15  Registered in conference 11,13,15 (SCA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