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* READPCBQ * v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 Clarke H. Ulmer Jr./The Movie BB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distributed AS IS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loss of profit or any other commercial damag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special, incidental, consequential of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 BUG FIX IN VERSION 2.1, 2.0 WAS PICKING UP TOO MANY DATES 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PCBQ is a utility for PCBoard Sysops that reads ANSWERx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prints which Users have answered a Script Questionnaire (SCRIPT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eceives a lot of calls, and NEWUSERS must answe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or higher access, then you can use READPCBQ to see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wered which Script Questionnaires.  Print out a listing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ile accordingly.  If you enjoy using this utility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suggestions, please leave m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vie BBS * (718) 762-5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