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90 (06-01-9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Written in PPL 3.10 for PCBoard 15.2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counts as two p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choose not to answer the script. Leave blan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downloaded if they choose not to answer the scri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downloaded if they choose not to answer the scri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and may be a negative value. If set to 'X'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List: This is a list of conferences to registe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 Conference List:  This is a list of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 when they expire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 Field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 Field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 Field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 Field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Addr 1 PSA Field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Addr 2 PSA Field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= Addr 3 PSA Field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= Addr 4 PSA Field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Addr 5 PSA Field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= Addr 5 PSA Field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= User Name Field (Yeah, it's here but not much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= Alias Field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= Password Field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= City &amp; State Field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= Business/Data Phone Number Field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= Home/Voice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information is to obtain the Users Age an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course makes the assumption that you have alread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rom the User and placed somewhere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bove allows you to inform PPE-SCRipt just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plan to put any questions into your scrip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decisions based on the Users age or Sex then you ca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blank. Also if you obtain the information in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king the User for the information, then this portion of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; Jump Backwards; Write Question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Write Skipped questions to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9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Answer file: 1 for Yes, 0 for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Backwards: 1 for Yes, 0 for No. If set to Yes the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will begin at the start of the file allowing jumping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search will start at the next line (a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name to be reus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Message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Message file if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ft blank then it will default to the same as Wri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Message file: 1 for Yes, 0 for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then Questions (if Write Questions to Message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Message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 If left blank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he same as Write Skipped Questions to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Message file;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message file. If this is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ile will be opened and the Questions and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is file as well as the normal answer file to 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s a message to the Sysop. The file will b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controls whether the Users complet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written to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;Private;Outside;CallerIDLogFile;Hex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xt: This is the text to search for in order to fi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: "NMBR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XEL: "NUMB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irectly place the numeric valu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include the quotes ("). They are show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rity. To include a space at the end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own, use ALT-255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: This is the character that indicates a Priv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 (will default to P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: This is the character that indicates a 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O (will default to O if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D Log File: This is the FILENAME.EXT of the Caller ID Lo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blank it will be used to append the Caller I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aller ID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Format: This is a flag to indicate the phone number is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converted (such as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that you do not need can be left completely blank but the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ven if left blank (as a space holder of sorts).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lines of the .CNF file are all blank you can just leav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E-SCRipt will treat them as blank lines anyways.  The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at the end of any line. You can leave them off of the end of any lin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; ; ; ; ; ; ; ; ;          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;;;;;;;;;                      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;20;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hey are included in the examples is to serve as spa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number of fields each option has,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21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20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lways, unless Register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Last answer was TRU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Last answer was FALS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No failed answers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Last Answer was TRU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Last Answer was FALS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t 'R' command line encountered is the one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you need to be careful to design your scripts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ny other 'R' commands once you have execu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confusing when branching to a different scri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ssue an 'R' command if you also issue a 'R' comm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riginal script. However, issuing the '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ually the last thing you will do in a script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B' command to END the script (and any previous lev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the previous level) at that point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;3;35;20;365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;;;[EN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also now be overcome by selections 10-15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execution of the Register (or Indirect Regis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vided the first Register command met the criteria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th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you can now place a '+' or '-' in front of the secur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form PPEScript you are raising or lowering the leve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djust the value if the current level i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;3;+35;+20;365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et the Users Security Level to 35 only if it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ready and set the Expired Level to 20 only if it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specially useful when testing a script as the Sysop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does not get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Indirect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(or 12)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; ;filename.ext;(default information,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^--- File to read for the abo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,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9,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,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,4: Last Answer was TRU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,5: Last Answer was FALSE &amp; No Fai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9,10: Always, unless Register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0,11: Last answer was TRU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,12: Last answer was FALSE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2,13: No failed answers and Register not execu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,14: Last Answer was TRU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,15: Last Answer was FALSE &amp; No Failed Answers an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direct registration, the filename specified is rea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  The information takes the same forma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User starting with the 'Security Level to assign'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include default information after the filenam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that the line rea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128-131 then PPE-Script will read the li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d on the last numeric answer. This is useful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or errorlevels return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9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;0;SYSOP; ;NEW USER;R;0;0;0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|    ^--- Filename to 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| ^--- TRUE if message should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| ^--- TRUE if return receip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| ^--- Pack out date (0 for no pack ou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|     ^--- Security (N or R; N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 ^-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^--- From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^--- To user (empty string defaults to current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nding message to User or to Sysop (or anyone els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blank and you specified a message file in the 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Users answer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 The conference to place the 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the User in a specific conference (via LA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Ca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Ca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;132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 PPE to call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, Female,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PE will be called if the Users security leve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5 or greater than 9, just the opposi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wo values are shown for each of the selections abov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(1 - 6), indicates the Shell is made if th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(129 - 134) indicates the Shell is made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alse (or in the case of Sex if the User is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 is executed before SHELLing and RDUSYS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PPE-Script allowing the executed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YS or PCBOARD.SYS and have the chan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Execut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;4;5;9;1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^--- 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^--- Search CMD.LST (FALSE = No, TRUE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29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130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131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132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133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 134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--- 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 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s 1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s 2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s 3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s 4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s 5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 0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 1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 2 PSA Field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 3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 4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 5 PSA Field   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(No, User Name Field is not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  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   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 &amp; State Field   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   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y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last question (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change the result of the last answer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Set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3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01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ition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 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s 1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s 2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s 3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s 4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s 5 PSA Field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 0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 1 PSA Field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 2 PSA Field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 3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 4 PSA Field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 5 PSA Field   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  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   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 &amp; State Field   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   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read a Default Answer from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2;3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ad the data from the Users fil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estion. This allows using PPE-Script to maintai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 allowing the User to change previously s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Answers specified in the .DAT will be igno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(only on the question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Test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4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1;SPECIAL.LST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|          ^--- Script to run if Matc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^--- Script to run if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^--- The list of words to check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Field 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 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                 (Max Characters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 Field                       (Max Characters =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 Addr(0) Field   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: Addr(1) Field                       (Max Characters =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 Addr(2) Field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: Addr(3) Field   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: Addr(4) Field                       (Max Characters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: Addr(5) Field                       (Max Characters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: User Name Field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: Alias Field                         (Max Characters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Password Field                      (Max Characters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: City/State Field                    (Max Characters =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: Business/Data Phone Number Field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: Home/Voice Phone Number Field       (Max Characters =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st User Field clears the Default Answer so don't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sing Set Default Answer or you'll just clea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BS Software - Brand an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4;60;;;PCB.LST;;[NOT_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, you're running PCBoard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T_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nks for be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will skip to the '$' ignoring the label.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sking the second question and the skipp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does not match the data in the PC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Pa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0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sking questions that do not get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ither do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Caller I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;0;ListFile;PrivScript;LDScript;YesScript;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|        ^--- Script to run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|         ^--- Script to run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|         ^--- Script to run if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^--- Script to run if CI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^--- List of phone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0: Log Caller ID if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Log Caller ID if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Don't Log Caller I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checking the Caller ID information (provide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pable of supplying it to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lid Caller ID is found the LastAnswer will be TRUE, if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utside the Area or Blocked then LastAnswer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ile could be a list of numbers to be blocked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be given special access. This list must con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as AAA-EEE-NNNN to match the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pected to be followed by a Registration command l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free to use it any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s 5 to 8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the second line may begin with the same lette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commands above but they can be recogniz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by the fact that must follow the '?' command line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'second li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" " to "~" and 128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= Everything ASCII " " to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ge               None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Verification      Min Length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. When not selected or in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parenthesis are placed around the '==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field o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, this is overr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'==--' display is enabl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BirthDate: If non-blank then No Answ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Credit Card, Phone Number or Age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matche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, Phone Number or Credit Card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ge Questions: The Script to run if Age does not match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Verification Questions: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 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to calculate the Users 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Ag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for the Users se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Sex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j)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BirthDate ag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BirthDate 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given here will be used for the Users 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 any information pulled from the Users fi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CNF file regarding Ag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k)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;1; ; ; ; ;MATCHED.DAT;L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|       ^--- Script to run if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  ^--- Script to run if verific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 Length (2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Question is blank then PCBTEXT entry #70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Jump Backwards is to YES in .CNF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the label will star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am planning on writing an editor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, as I know they can ge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