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Z-A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at Mil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-Ask! �is a DOOR program that outputs questions from an �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��The �answers �are stored in a seperate file �along �with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r's name,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ques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a question file is simple.  �You will use your favori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.  The question text file must be a straight ascii fil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ree characters or EZ-Ask! �control codes that will make EZ-A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ing REM (must be in UPPERCASE!) �at the beginning of a line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-Ask! to bypass this line and move to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This line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ing a ? at the beginning of the line tells EZ-Ask! that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question in need of a response.  �The text following the ?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�printed �and �the cursor held at the end of the �the �line �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inpu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?What is your favorite color? " &lt;Caller in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otes �before �the ? and after the ? are NOT to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 �They were placed in the example to show you the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the question.  �The space after the last ? is counted as �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question and printed.  �This is so the caller's input 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from the question thus making a nea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ing �an * at the beginning of the line tells EZ-Ask! ��that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�is to be included in the answer file.  �This option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hat you can have a question of 80 �characters in length with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responding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If your favortive color is RED, then please indicate wh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, ��DO NOT place the quotation marks in your file.   �They �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d �in �the example to show you the beginning and  ending 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 ��When �placing a ? on a line by itself then a space �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�is MANDATORY.   �If a space is inadvertently omitted �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 results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that are not preceeded by any of the three EZ-Ask!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merely printed. This enables you to create instructions, he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-Ask! will work in local mod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questionaire file has been included to better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.  Please refer to it.  This fil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EZ-Ask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 the A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Ask!PB.Exe  PCBoard 12.x version of EZ-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Ask!QB.Exe  Qbbs 2.x version of EZ-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-Ask!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.Cnf      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Txt  Example ques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0.Exe    Patched version of Brun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you will need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.Ask     �This �file keeps a running total of callers �who �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answered  all questions.  Each  caller'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 have  successfully  answered the questionai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ppen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Txt   An example file is included in the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EZ-Ask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s.Txt    This  file contains the questions, �answers, �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, date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rors.Txt    This file  contains any  errors that may have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he ru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.Cnf is the �configuration file �used �by �EZ-Ask!. The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OM2        &lt; Com Port you use. DO NOT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Name    &lt;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Name  &lt;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�example �configuration file has been included so please refer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This file must be in the same directory as EZ-Ask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figuration file can be named  anything.  �Just as long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eets the required syntax a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.Ask �is  �a  file which contains all the names of �callers �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lready participated in the questionaire.  �EZ-Ask! �check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�before running and if the caller's name is found it will �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turn to your BBS.  �You will need to create this file.  �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�created �easily with �your �text editor or by using �the COPY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opy Con Names.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�file must be exist before EZ-Ask! �will run else it will ab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ust also be in the same directory as EZ-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�file holds all the answers to the questions plus �the �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, date and time.  This file will be created for you if o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.  ��It �is �an ascii text file which �is �appended �after �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runtime library needed for EZ-Ask!.  EZ-Ask!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QuickBasic 4.0.  Brun40.Exe has been patched to not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er when opening a file.  This must b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-Ask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b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Qbbs\DorInfo1.Def C:\Doors\EZ-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Doors\EZ-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-Ask! &lt;filename&gt;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orInfo1.Def C: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PCB\PCBoard.Sys C:\Doors\EZ-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Doors\EZ-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-Ask! &lt;filename&gt;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examples above it is assumed that EZ-Ask! �resides in the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! directory within the Door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�simple �program is restricted to having 1 line questions and �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�answers.  ��It is conceivable to have a �multi-line �answer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a ? on a line by itself as many tim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ny hobbies?  If so, you have 4 lines to describ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4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will appear on both scree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ny hobbies?  If so, you have 4 lines to describ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&lt;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&lt;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&lt;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 &lt;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nswer&gt; �refers to whatever was type in.  �If the caller respon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�return without typing anything, �then &lt;Answer&gt; �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�No Answer ***.  �This is how it will appear in your �Answer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�is no way for the callers to review their answers b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length of an answer is restricted to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perate versions for Qbbs 2.x and PCBoard 1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Qbbs version keeps track of the caller's time while in the �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dates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CBoard �version keeps track of the caller's time �while �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�program is released AS IS with no warranty written or �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shall �use �it at your own risk.  �The author �shall �assume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ility for any incidental or alledged 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ance may be maile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Ca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610 N. Scottsda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10-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sdale, AZ 8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�a �response �is required please include a self addressed 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elop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