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Dump    v1.0.0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TSS_DMP &lt;path&gt; &lt;start&gt; &lt;stop&gt; &lt;command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path&gt;     location of CNAMES files, no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art&gt;    conference number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op&gt;     conference number to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&gt;  what process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List lo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List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List InterNet Jun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List Moderat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List Ope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List FTSC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 List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Dump CNAMES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utfile&gt;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at TSS Online! to get workable listings of the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set up.  Conferences may be selected by number range AND PCBo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be fou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