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program that I wipped up to save me a lot of time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menu everytime I added, or moved a conference.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l.  This is a FREE program, and you are encouraged to use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ad your PCBoard.Dat file to get the name,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, and then write a new one everytime conf.exe is ru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name.  There is no code to create a backup, so DO THIS FIRS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board where the PCBoard.Dat file is in the C:\PCB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C: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a board where the PCBoard.Dat file is in the D:\PCB2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D:\PC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!!  Nothing at all is guranteed.  Use this program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what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file included, but unless you have a program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PCBoard's @X variables, you won't be able to make much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 cource backup your conference menu, run this progra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  If this scared you, then just call my BBS,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 All I ask in return for your us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y BBS a call, and leave me a message telling me how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o knows, I may even modify it to your liking if you ask nic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The Labyrinth   ---  (818) 303-2042  FIDO (1:102/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Derek Bac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5 E. Olive 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rovia, CA   9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always welcome!  Thanks for downloading this file, and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DIR : This is a dirsctory coloriser, and statistical generator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stats of each DIR file, and alse creates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.  For an example, call my BBS, and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: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MAIL: This is still being written, but here is a brief descrip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PMAIL is a QWK compatible mail door program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Z-Reader.  This, unlike the other mail doors,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leased with the shareware concept in mind.  Again,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for an exmple of how it works.  It is up on my BBS and Clou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ew York while in BETA testing, but will soon be relesed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ye ou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: $45.00   (Tenta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