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 -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by BRAND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attleboro, VT 05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Copyright, 1987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RAND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TIME is a communications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dial the U.S. Naval Observatory Compu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hington, DC, establish handshaking with it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rrect time and date into your system,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corrected for leap years, and allows you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 time zone, and Standard or Dayl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 real-time clock, with compatibl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lock can be reset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other data is available from the USN Observ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, this program will allow you to swi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 to manual operation aft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shaking, to enter requests of your own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vailable include Tides &amp; Moon P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N Observatory computer operates only at 12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 parity with 7 data bits and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-PC,XT,AT with at least 256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2.x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yes 1200, 1200B or 1200 baud modem with a command s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early identical to Hayes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t real-time c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that will re-set the clock board from BASIC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TIME$= to the download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 TIM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k contains three files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TIME.EXE -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DAT.TDT   - Ascii data file used by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file must be on the same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in the same directory on a hard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the main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TIME.DOC - This document file, i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he main program and the data file to a wor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, or onto your hard disk in whatever directory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attempting to log-in to the USN Computer,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ablish an Identification String that the USN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ccept.  It is quite particular about the forma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D String.  There is an ID string in the data file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N computer will not accept this, so you must press 'R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vise the data file, at the main menu and creat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n ID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D (in caps) consists of 'YOUR NAME' a space 'INITI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YOUR ORGANIZATION' a space 'CITY' a space '2 LETTER ST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'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ample would b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.J.SMITH/R.C.A./ALBANY 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criteria is to keep it shor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ID string, the next item is the Modem Re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.  For Hayes and Hayes compatible modems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ATZ'.  This is sent to the modem to cancel any prior set-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in preparation for a new set-up.  The default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in the data file is 'ATZ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is the modem set-up string that configures the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for this program.  You will need your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to be able to change this.  The important par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at the program is looking for the words 'CONNECT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'NO CARRIER' as returned by the modem to determin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ion was made or not.  We suggest you not chang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, unless you are thoroughly familiar with your modem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 TIM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item that you can and may want to change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dial string.  The default is 'ATDT1' which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yes command to start tone dialing with the number 1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need to add a long-distance access code, you would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o the end of this string.  The USN Observatory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in the data file, has the area code 202 with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live inside this area, you will need to mod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number in the data file MODDAT.TDT with a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 program to remove the 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is the Communications Port Number.  This is the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that your is assigned to your modem, or to the RS2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ion where your modem is fastened.  Thes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ed as COM1 thru COM4. (Early PC's only have COM1 &a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2).  Simply press the number, 1 thru 4 to assig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port number.  The default is 1, for CO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item you need to change is the time-zone in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live.  Simply press the number in front of the pro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-zone and it will be stored 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vise data file option allows you to revise 5 item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file directly.  If you have a modem with a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at is not equal to the Hayes Command set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se other modem commands in this data file, using a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program that allows you to alter ASCII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Wordstar, Wordperfect, PC-Write or many oth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der of items in this file, and their default value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M1:"            port where modem is conn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J.ROSCOE HACKERHEIMER/ANOTHERCOMPANY/ALMOSTANYWHERE U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LS IDENTIFY"     transmitted by USN to request log-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@TIM"             sent to USN to request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@BYE"             logoff (also ^D which is chr$(4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*"                transmitted at start of time sig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2026531079"       Observatory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TZ"              reset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TE1F1M1Q0V1S0=0" modem set-up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TDT1"            modem dial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NNECT"          returned by modem on conn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O CARRIER"       sent by modem if connection not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         time standard desired (2= East Day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- all items have quotation marks around them, EX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, which is a numeric value and must not have qu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 TIM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file MODDAT.TDT is missing or damaged, never fear 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TIME.EXE will create a new one with the values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have selected the time-zone number the new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written to the moddat.tdt file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modem set-up, so that any changes you mad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then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, to set your system time, just press A and hang 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is automatic and does not require any input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, and you will be able to watch the proces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After the time is set, you will have 5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the systems disconnects.  If you press the Esc ke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switched to manual input mode which will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ask for any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N Observatory will not allow you to waste any ti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ill disconnect if you make too make mistakes or if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 elapse without an ent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capture this process on your printer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and PrtSc and be sure your printer is on, and on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lots of paper.  To stop the printer, press Ctrl Prtsc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be aware, if your printer is slow, the resulting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may not be correct, as the printer will s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ress M at the main menu, you will be switched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'dumb' terminal mode, using a split scree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r half shows your input, and the upper half shows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eturned over the communications line.  You can man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phonenumbers to dial and operate this like any dum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NG TIME OF REAL-TIME CLO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ing your real-time clock board is automatic, i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ck software has an option that allows setting the 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Basic by setting the TIME$ = to current time.  For 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s and some other compatibles, adding /r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astclock' or 'timer' command will load the resi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&amp; date processors.  You must do this before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 TIM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 TIM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come a registered user of this program, and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updates and any new informtion regarding it's use,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12.5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Tim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and Consulta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24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attleboro, VT 05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re always interested in your feedback, and will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effort to make additions and revisions accord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87 by Bruce D. Anderson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ublication and enclosed software has been provi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suant to a restricted agreement concerning it's use.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of either publication may be disclosed to third par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ny means, or copied by any means, or transmitted by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without the express written permission of BR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ultants, P.O. Box 2425, Brattleboro, VT 053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uce D. Anderson dba BRAND Consultants make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ation or warranties with respect to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of and specifically disclaims any warranties, how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, implied or otherwise, as to suitabili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chantability or fitness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ND Consultants reserves the right to revi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ation and associated software, and make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 hereof without obligation to notify, upgrad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 either product for any and all licensees of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