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/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Network/Conference Listing Generator (ACNFN) is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conference display file. Most Sysops use an edi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listing, more commonly called CNFN. As you add/change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you end up spending hours trying to realign and color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f you happen to add a whole network, you could very well sp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xing the conference listing, than creating the conferenc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create any extraneous files on disk and uses the C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input. There is no need to create a second file for the col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as the program uses the @X variables made available 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/15.x  Just about everything is configurable, from verbage 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of ACNFN, ALL conferences will be PROCES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con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named A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NF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.  SEPCNF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for conferences tha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1 -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. This entry will allow you create separate CNF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you have defined. The file name for each of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e 3 character network ID you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NF lines above. In addition to the individual CNFN file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 CNFN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