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reely distribute this ppe to any pcboar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is PPE for a test period of ten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 would request you to send me one united state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 in a plain piece of paper and mail i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seph Tatro    PPE    suite #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n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50b        N.      Cicero 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cago  IL.   60630-2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ppreciate your support.  This ppe is not crippled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way.  I am trusting your honesty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at goes around, Comes a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contribute a dollar to me for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will not contribute to your bbs eit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-age.ppe will take a newuser at sec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sed on his/her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re you sure you are 18 years old or ol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upgrade him/her to sec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grade his/her sec level to zero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/her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put your callback ppe in pla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ine 123 of your pcbtext file and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back ppe for only access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ave you the expense of callback for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 the same time automatically delete a min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INSTALLATION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uch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of-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tha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-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llowing line to the end of your newask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of-age\of-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