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L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.DAT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 Hopp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 (Pearland)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3-997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.hopper@ehbbs.hou.tx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:  If you run a BBS that is affiliated with a RNet/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network,  you are probably aware of this problem.  You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, decides to "re-organize" his conferences. 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, jokes start showing up in your hard disk conferenc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ghting about abortion in your basic conference.  It'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whole day.  Now you have to straighten this mes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ish I could tell you that CTL-COMP will resolve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.  But it *WILL* help you straighten out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OMP will produce a report that shows you the nam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and the name on the host BBS.  The repor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ference             ###       Host Conference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-Educ                     124       Teachers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                     134       Wordperf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    136       dBase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sk                      137       HardDisk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              186       GVC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                     188       Doorway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es                      189       GameDes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                       190       Diplom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Net                     208       Texas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4Sale                   209       TexB&amp;S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es                       218       Aggies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Admin                   221       TexAdmn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look at my Amiga Conference (#186 on the left). Unbeknow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it was now the GVC conference on my host, Ye Olde Bailey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repai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TL-CO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You will need the following items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RNET BBSID.CFG file for your host.  The critical fa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=[Local #], [HOST #] statements.  It must have tho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word about QNet by Sparkware.  I haven't touched QN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. I don't believe Sparky uses the CONVERT=[Local #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ST #] format that RNet does anymore.  That'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ELIEVE*.  I could easily be wrong. Don't take my wor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out for yourself.  And please,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CONTROL.DAT file extracted from the .QWK packet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.  I have a line in my event batch file to extrac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dat file from each of my hosts.  This is call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CONTROL.DAT file from YOUR BBS's .QWK door.  This 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TL-CO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TL-COMP at the DOS prompt.  It will ask you f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each of the three required files. 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will create COMPARE.RPT, a listing similar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is listing and look for any inconsistencies. 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your BBSID.CFG or to the names of conferences in C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MONEY and ALL TH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1, Edward T. Hopp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re hereby granted the right to us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me.  They may distribute this file on their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Any other distribution is prohibited unless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let me know.  All I really want i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ne used the program and that it helped.  Contact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re is no need to pay me or "register" this program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ments to me, sysops who find this program useful are ur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to the charity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d.hopper@ehbbs.hou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you can reach the Internet from Compu$e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713-997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: attmail!e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Ed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3 Jacque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land, Texas  77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s and Thank You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dear wife, Lee Ann.  For putting up with my incessant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zing" with a smile and with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bert Vostreys for creating RNet, an excellent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"Sparky" Herring for creating the .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urner for his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y Keeves, for never creating the sort of mess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named national host who DID create such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"Sparky" Herring (again), Jim Pottkotter, Jim Key, Jim F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Smith and Bobbie Sumrada who along with myself,  got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and formed a network called PCB-Echo, the original PC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lthough most of these people have gone their separat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rky, Bobbie and I are the only ones still in ILink, PCB-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),  their efforts changed the face of BBS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o Reggie "Kamikaze" Hirsch, sysop of Ye Olde Bailey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f how to resolve one of these messes lead to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L-COMP.  (We call him Kamikaze because there's never bee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 code he wouldn't run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