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.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rogram you can run on your BBS to give out a Reg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users name, Its freeware I got the source code for fre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a little here and there. The program also will place th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BBS + there city and state in a file for you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o Reg.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 said it was freeware so if you can make it any better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it and upload it back to SALTAIR so all of us PPL writ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better way of releasing shareware for all to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ought, the menu, Regmen can be changed to have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 by using PCB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njo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